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1440"/>
        <w:rPr>
          <w:rFonts w:ascii="TH SarabunPSK" w:hAnsi="TH SarabunPSK" w:cs="TH SarabunPSK"/>
          <w:shadow/>
          <w:sz w:val="72"/>
          <w:szCs w:val="72"/>
        </w:rPr>
      </w:pPr>
      <w:r>
        <w:rPr>
          <w:rFonts w:ascii="TH SarabunPSK" w:hAnsi="TH SarabunPSK" w:cs="TH SarabunPSK"/>
          <w:shadow/>
          <w:sz w:val="72"/>
          <w:sz w:val="72"/>
          <w:szCs w:val="72"/>
        </w:rPr>
        <w:t xml:space="preserve">ส่วนที่ </w:t>
      </w:r>
      <w:r>
        <w:rPr>
          <w:rFonts w:cs="TH SarabunPSK" w:ascii="TH SarabunPSK" w:hAnsi="TH SarabunPSK"/>
          <w:shadow/>
          <w:sz w:val="72"/>
          <w:szCs w:val="72"/>
        </w:rPr>
        <w:t>1</w:t>
      </w:r>
    </w:p>
    <w:p>
      <w:pPr>
        <w:pStyle w:val="Heading2"/>
        <w:ind w:hanging="0"/>
        <w:rPr>
          <w:rFonts w:ascii="TH SarabunPSK" w:hAnsi="TH SarabunPSK" w:cs="TH SarabunPSK"/>
          <w:shadow/>
          <w:sz w:val="48"/>
          <w:szCs w:val="48"/>
          <w:lang w:val="en-US"/>
        </w:rPr>
      </w:pPr>
      <w:r>
        <w:rPr>
          <w:rFonts w:ascii="TH SarabunPSK" w:hAnsi="TH SarabunPSK" w:cs="TH SarabunPSK"/>
          <w:shadow/>
          <w:sz w:val="48"/>
          <w:sz w:val="48"/>
          <w:szCs w:val="48"/>
        </w:rPr>
        <w:t>สภาพทั่วไปและข้อมูลพื้นฐาน</w:t>
      </w:r>
    </w:p>
    <w:p>
      <w:pPr>
        <w:pStyle w:val="Heading2"/>
        <w:ind w:hanging="0"/>
        <w:rPr>
          <w:rFonts w:ascii="TH SarabunPSK" w:hAnsi="TH SarabunPSK" w:cs="TH SarabunPSK"/>
          <w:shadow/>
          <w:sz w:val="36"/>
          <w:szCs w:val="36"/>
        </w:rPr>
      </w:pPr>
      <w:r>
        <w:rPr>
          <w:rFonts w:cs="TH SarabunPSK" w:ascii="TH SarabunPSK" w:hAnsi="TH SarabunPSK"/>
          <w:shadow/>
          <w:sz w:val="36"/>
          <w:szCs w:val="36"/>
        </w:rPr>
        <w:t>-------------------------------------</w:t>
      </w:r>
    </w:p>
    <w:p>
      <w:pPr>
        <w:pStyle w:val="TextBodyIndent"/>
        <w:ind w:hanging="0"/>
        <w:rPr>
          <w:rFonts w:ascii="TH SarabunPSK" w:hAnsi="TH SarabunPSK" w:cs="TH SarabunPSK"/>
          <w:b/>
          <w:b/>
          <w:bCs/>
          <w:lang w:val="en-US"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ด้านกายภาพ</w:t>
      </w:r>
    </w:p>
    <w:p>
      <w:pPr>
        <w:pStyle w:val="TextBodyIndent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1 </w:t>
      </w:r>
      <w:r>
        <w:rPr>
          <w:rFonts w:ascii="TH SarabunPSK" w:hAnsi="TH SarabunPSK" w:cs="TH SarabunPSK"/>
          <w:b/>
          <w:b/>
          <w:bCs/>
        </w:rPr>
        <w:t>ที่ตั้งของหมู่บ้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ชุมช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ตำบล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ตำบลวังยางได้รับการจัดตั้งเป็นองค์การบริหารส่วนตำบลวังยาง ตามประกาศกระทรวงมหาดไทย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19 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จัดตั้งองค์การบริหารส่วนตำบล และได้เปลี่ยนแปลงฐานะเป็น                    เทศบาลตำบลวังยางตามประกาศกระทรวงมหาดไทย ลงวันที่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1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จัดตั้งองค์การบริหารส่วนตำบลวังยาง  อำเภอคลองขลุง จังหวัดกำแพงเพชร เป็นเทศบาลตำบลวังยาง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วังยาง เป็นเทศบาลขนาดกลาง มีสำนักงานตั้งเลขที่ </w:t>
      </w:r>
      <w:r>
        <w:rPr>
          <w:rFonts w:cs="TH SarabunPSK" w:ascii="TH SarabunPSK" w:hAnsi="TH SarabunPSK"/>
          <w:sz w:val="32"/>
          <w:szCs w:val="32"/>
        </w:rPr>
        <w:t xml:space="preserve">9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วังยาง            อำเภอคลองขลุง จังหวัดกำแพงเพช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กำแพงเพชร–ขาณุวรลักษบุรี กิโลเมตรที่ </w:t>
      </w:r>
      <w:r>
        <w:rPr>
          <w:rFonts w:cs="TH SarabunPSK" w:ascii="TH SarabunPSK" w:hAnsi="TH SarabunPSK"/>
          <w:sz w:val="32"/>
          <w:szCs w:val="32"/>
        </w:rPr>
        <w:t xml:space="preserve">43.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ห่างจาก             อำเภอคลองขลุง   ประมาณ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พื้นที่จริงตามแผนที่เทศบาลตำบลวังยางประมาณ </w:t>
      </w:r>
      <w:r>
        <w:rPr>
          <w:rFonts w:cs="TH SarabunPSK" w:ascii="TH SarabunPSK" w:hAnsi="TH SarabunPSK"/>
          <w:sz w:val="32"/>
          <w:szCs w:val="32"/>
        </w:rPr>
        <w:t xml:space="preserve">44.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กิโลเมตร </w:t>
      </w:r>
      <w:r>
        <w:rPr>
          <w:rFonts w:cs="TH SarabunPSK" w:ascii="TH SarabunPSK" w:hAnsi="TH SarabunPSK"/>
          <w:sz w:val="32"/>
          <w:szCs w:val="32"/>
        </w:rPr>
        <w:t xml:space="preserve">(~27,775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ภูมิประ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พื้นที่ราบลุ่มแม่น้ำปิงตอนล่างมีความอุดมสมบูรณ์ปาน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มีอาณาเข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ทิศเหน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ท่ามะเข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คลองขลุง  จังหวัดกำแพงเพชร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ิศใต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กับตำบลวังแขม    อำเภอคลองขลุง  จังหวัดกำแพงเพชร   </w:t>
      </w:r>
    </w:p>
    <w:p>
      <w:pPr>
        <w:pStyle w:val="Normal"/>
        <w:ind w:left="720" w:firstLine="720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ิศตะวัน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กับตำบลทุ่งทราย อำเภอทรายทองวัฒนา  จังหวัดกำแพงเพชร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ิศตะวันต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กับตำบลแม่ลา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ม่น้ำปิงกั้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คลองขลุง  จังหวัดกำแพงเพช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ภูมิประเทศ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พภูมิประเทศส่วนใหญ่ของเทศบาลตำบลวังยาง โดยทั่วไปพื้นที่เป็นที่ราบลุ่มมาทางทิศตะวันออก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ของตำบลประมาณร้อย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6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มีสภาพเป็นที่ดอนบริเวณทิศเหนือและทิศตะวันตกของตำบลประมาณ ร้อยละ </w:t>
      </w:r>
      <w:r>
        <w:rPr>
          <w:rFonts w:cs="TH SarabunPSK" w:ascii="TH SarabunPSK" w:hAnsi="TH SarabunPSK"/>
          <w:spacing w:val="-8"/>
          <w:sz w:val="32"/>
          <w:szCs w:val="32"/>
        </w:rPr>
        <w:t>34</w:t>
      </w:r>
    </w:p>
    <w:p>
      <w:pPr>
        <w:pStyle w:val="Style17"/>
        <w:shd w:fill="FFFFFF" w:val="clear"/>
        <w:spacing w:before="120" w:after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ภูมิ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7"/>
        <w:shd w:fill="FFFFFF" w:val="clear"/>
        <w:spacing w:before="0" w:after="0"/>
        <w:ind w:firstLine="72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ภูมิอากาศของตำบลวังยาง แบบฝนเมืองร้อนเฉพาะฤดู 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ฤดูกาล ได้แก่ ฤดูฝน ตั้งแต่เดือนพฤษภาคมถึงเดือนตุลาคม โดยได้รับอิทธิพลจากลมมรสุมตะวันตกเฉียงใต้ ฤดูหนาว ตั้งแต่เดือนพฤศจิกายนถึงเดือนกุมภาพันธ์ เป็นช่วงที่ลมมรสุมตะวันออกเฉียงเหนือพัดผ่านนำความหนาวเย็นและแห้งแล้งมาจากประเทศจีน และฤดูร้อนเริ่มตั้งแต่ปลายเดือนกุมภาพันธ์ถึงเดือนเมษายน เป็นช่วงที่ได้รับอิทธิพลจากลมมรสุมตะวันออกเฉียงใต้ซึ่งพัดมาจากทะเลจีนใต้และอ่าวไทย อุณหภูมิสูงสุดเฉลี่ยรายปีเท่ากับ </w:t>
      </w:r>
      <w:r>
        <w:rPr>
          <w:rFonts w:cs="TH SarabunPSK" w:ascii="TH SarabunPSK" w:hAnsi="TH SarabunPSK"/>
          <w:sz w:val="32"/>
          <w:szCs w:val="32"/>
        </w:rPr>
        <w:t xml:space="preserve">36.0 </w:t>
      </w:r>
      <w:r>
        <w:rPr>
          <w:rFonts w:ascii="TH SarabunPSK" w:hAnsi="TH SarabunPSK" w:cs="TH SarabunPSK"/>
          <w:sz w:val="32"/>
          <w:sz w:val="32"/>
          <w:szCs w:val="32"/>
        </w:rPr>
        <w:t>องศาเซลเซียส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ักษณะของดิน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ดินของตำบลวังยางส่วนใหญ่มีลักษณะเป็นดินเหนียวและดินล่างเป็นดินร่วนเหนียว แบ่งลักษณะของเนื้อดินเป็นสองลักษณะ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4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ดินเหนียว เป็นกลุ่มดินที่มีเนื้อดินเหนียว ดินบนมีสีดินเป็นสีเทาแก่ ดินล่างมีสีน้ำตาลอ่อน พบบริเวณราบเรียบ เกิดจากวัตถุกำหนดพวกตะกอนลำน้ำเป็นดินลึก มีการระบายน้ำเร็ว ความอุดมสมบูรณ์ของดินค่อนข้างต่ำถึงปานกลาง มีค่าความเป็นกรดเป็นด่างประมาณ </w:t>
      </w:r>
      <w:r>
        <w:rPr>
          <w:rFonts w:cs="TH SarabunPSK" w:ascii="TH SarabunPSK" w:hAnsi="TH SarabunPSK"/>
          <w:sz w:val="32"/>
          <w:szCs w:val="32"/>
        </w:rPr>
        <w:t xml:space="preserve">5.5-6.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พื้นที่ส่วนใหญ่ใช้ในการทำนา พื้นที่ประมาณ </w:t>
      </w:r>
      <w:r>
        <w:rPr>
          <w:rFonts w:cs="TH SarabunPSK" w:ascii="TH SarabunPSK" w:hAnsi="TH SarabunPSK"/>
          <w:sz w:val="32"/>
          <w:szCs w:val="32"/>
        </w:rPr>
        <w:t xml:space="preserve">19,532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4.2) </w:t>
      </w:r>
      <w:r>
        <w:rPr>
          <w:rFonts w:ascii="TH SarabunPSK" w:hAnsi="TH SarabunPSK" w:cs="TH SarabunPSK"/>
          <w:sz w:val="32"/>
          <w:sz w:val="32"/>
          <w:szCs w:val="32"/>
        </w:rPr>
        <w:t>กลุ่มดินร่วมปนทราย เป็นกลุ่มดินที่มีลักษณะเนื้อดินเป็นดินร่วนปนทราย ดินล่างเป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ินร่วนเหนียวหรือดินร่วนปนทราย ซึ่งเหมาะสมกับการปลูกพืชไ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้ผล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ไม้ยืนต้น ตลอดจนพัฒนา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่งหญ้าเลี้ยงสัตว์ พื้นที่ประมาณ </w:t>
      </w:r>
      <w:r>
        <w:rPr>
          <w:rFonts w:cs="TH SarabunPSK" w:ascii="TH SarabunPSK" w:hAnsi="TH SarabunPSK"/>
          <w:sz w:val="32"/>
          <w:szCs w:val="32"/>
        </w:rPr>
        <w:t xml:space="preserve">14,587 </w:t>
      </w:r>
      <w:r>
        <w:rPr>
          <w:rFonts w:ascii="TH SarabunPSK" w:hAnsi="TH SarabunPSK" w:cs="TH SarabunPSK"/>
          <w:sz w:val="32"/>
          <w:sz w:val="32"/>
          <w:szCs w:val="32"/>
        </w:rPr>
        <w:t>ไร่ หรือ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>ของพื้นที่ทั้งหมด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ักษณะของแหล่งน้ำ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้นที่ตำบลวังยาง มีแหล่งน้ำธรรมชาติ และคลองชลประทานที่สำคัญ ได้แก่ แม่น้ำปิง คลองวังยาง และคลองชลประทานวังยา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ของไม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่าไม้ 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ในพื้นที่อยู่ในเขตป่าไม้เสื่อมโทรมบางส่วน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เมือ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กคร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การปกครอง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วังย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พระราชบัญญัติลักษณะการปกครองท้องที่ </w:t>
      </w:r>
      <w:r>
        <w:rPr>
          <w:rFonts w:ascii="TH SarabunPSK" w:hAnsi="TH SarabunPSK" w:cs="TH SarabunPSK"/>
          <w:sz w:val="32"/>
          <w:sz w:val="32"/>
          <w:szCs w:val="32"/>
        </w:rPr>
        <w:t>แบ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 ดังนี้</w:t>
      </w:r>
    </w:p>
    <w:p>
      <w:pPr>
        <w:pStyle w:val="Normal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แสดงรายละเอียดจำนวนหมู่บ้าน</w:t>
      </w:r>
    </w:p>
    <w:p>
      <w:pPr>
        <w:pStyle w:val="Normal"/>
        <w:ind w:left="567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559"/>
        <w:gridCol w:w="2605"/>
        <w:gridCol w:w="1081"/>
      </w:tblGrid>
      <w:tr>
        <w:trPr>
          <w:trHeight w:val="454" w:hRule="atLeast"/>
        </w:trPr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ขต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ำน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ใหญ่บ้าน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บ้านวังยา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ชาย   ตั้งนิยม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นัน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วังตะล่อ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ควร  พวงแย้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โส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เสริฐ  ธีระบุตร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วัง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ดิษฐ์ เพชรประดั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ิ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กรียงศักดิ์  ชาวแข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แม่น้ำกงจี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มานิตย์   คำกองแก้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ิคม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ุทรา  ศิริเว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ท่าตะคล้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ฉลวย  มาจา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กาะพร้า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ฉลียว  อินทรฉัตร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 xml:space="preserve">2.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เขตการเลือกตั้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ตการเลือกตั้ง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วังยาง แบ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ลือกตั้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รวม 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 ดังนี้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หมู่   </w:t>
      </w:r>
      <w:r>
        <w:rPr>
          <w:rFonts w:cs="TH SarabunPSK" w:ascii="TH SarabunPSK" w:hAnsi="TH SarabunPSK"/>
          <w:sz w:val="32"/>
          <w:szCs w:val="32"/>
        </w:rPr>
        <w:t xml:space="preserve">1, 3, 8, 9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หมู่   </w:t>
      </w:r>
      <w:r>
        <w:rPr>
          <w:rFonts w:cs="TH SarabunPSK" w:ascii="TH SarabunPSK" w:hAnsi="TH SarabunPSK"/>
          <w:sz w:val="32"/>
          <w:szCs w:val="32"/>
        </w:rPr>
        <w:t>2, 4, 5, 6, 7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เทศบาลตำบ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ละ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both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วังย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ประชาก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เกี่ยวกับจำนวนประชากร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ประชาก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ว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ทั้งสิ้น  จำนวน  </w:t>
      </w:r>
      <w:r>
        <w:rPr>
          <w:rFonts w:eastAsia="Angsana New" w:cs="TH SarabunPSK" w:ascii="TH SarabunPSK" w:hAnsi="TH SarabunPSK"/>
          <w:sz w:val="32"/>
          <w:szCs w:val="32"/>
        </w:rPr>
        <w:t xml:space="preserve">5,514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น แยกเป็นชาย  </w:t>
      </w:r>
      <w:r>
        <w:rPr>
          <w:rFonts w:eastAsia="Angsana New" w:cs="TH SarabunPSK" w:ascii="TH SarabunPSK" w:hAnsi="TH SarabunPSK"/>
          <w:sz w:val="32"/>
          <w:szCs w:val="32"/>
        </w:rPr>
        <w:t xml:space="preserve">2,713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น หญิง  </w:t>
      </w:r>
      <w:r>
        <w:rPr>
          <w:rFonts w:eastAsia="Angsana New" w:cs="TH SarabunPSK" w:ascii="TH SarabunPSK" w:hAnsi="TH SarabunPSK"/>
          <w:sz w:val="32"/>
          <w:szCs w:val="32"/>
        </w:rPr>
        <w:t>2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eastAsia="Angsana New" w:cs="TH SarabunPSK" w:ascii="TH SarabunPSK" w:hAnsi="TH SarabunPSK"/>
          <w:sz w:val="32"/>
          <w:szCs w:val="32"/>
        </w:rPr>
        <w:t xml:space="preserve">801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ข้อมู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เดือนเมษายน </w:t>
      </w:r>
      <w:r>
        <w:rPr>
          <w:rFonts w:cs="TH SarabunPSK" w:ascii="TH SarabunPSK" w:hAnsi="TH SarabunPSK"/>
          <w:sz w:val="32"/>
          <w:szCs w:val="32"/>
        </w:rPr>
        <w:t>2562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แสด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ประชากร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64"/>
        <w:gridCol w:w="1080"/>
        <w:gridCol w:w="10"/>
        <w:gridCol w:w="1178"/>
        <w:gridCol w:w="1275"/>
        <w:gridCol w:w="1857"/>
      </w:tblGrid>
      <w:tr>
        <w:trPr>
          <w:trHeight w:val="33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ประชากร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รวม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ลังคาเรือน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ชาย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หญิง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้านวังยาง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้านวังตะล่อ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้านหนองโสน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้านวังน้ำ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้านนิค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้านแม่น้ำกงจี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้านนิคมใหม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้านท่าตะคล้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้านเกาะพร้า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5</w:t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71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5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077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jc w:val="right"/>
        <w:rPr>
          <w:rFonts w:ascii="TH SarabunPSK" w:hAnsi="TH SarabunPSK" w:eastAsia="Angsana New" w:cs="TH SarabunPSK"/>
          <w:b/>
          <w:b/>
          <w:bCs/>
          <w:sz w:val="24"/>
          <w:szCs w:val="24"/>
        </w:rPr>
      </w:pPr>
      <w:r>
        <w:rPr>
          <w:rFonts w:ascii="TH SarabunPSK" w:hAnsi="TH SarabunPSK" w:eastAsia="Angsana New" w:cs="TH SarabunPSK"/>
          <w:b/>
          <w:b/>
          <w:bCs/>
          <w:sz w:val="24"/>
          <w:sz w:val="24"/>
          <w:szCs w:val="24"/>
        </w:rPr>
        <w:t xml:space="preserve">ที่มา </w:t>
      </w:r>
      <w:r>
        <w:rPr>
          <w:rFonts w:eastAsia="Angsana New" w:cs="TH SarabunPSK" w:ascii="TH SarabunPSK" w:hAnsi="TH SarabunPSK"/>
          <w:b/>
          <w:bCs/>
          <w:sz w:val="24"/>
          <w:szCs w:val="24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sz w:val="24"/>
          <w:sz w:val="24"/>
          <w:szCs w:val="24"/>
        </w:rPr>
        <w:t>สำนักทะเบียนท้องถิ่นเทศบาลตำบลวังยาง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ช่วงอายุและจำนวนประชาก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ชากรส่วนใหญ่อยู่ในวัยทำงานอายุระหว่าง </w:t>
      </w:r>
      <w:r>
        <w:rPr>
          <w:rFonts w:eastAsia="Angsana New" w:cs="TH SarabunPSK" w:ascii="TH SarabunPSK" w:hAnsi="TH SarabunPSK"/>
          <w:sz w:val="32"/>
          <w:szCs w:val="32"/>
        </w:rPr>
        <w:t xml:space="preserve">33 – 55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ภาพทางสังคม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ศึกษ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เขตเทศบาลตำบลวังยาง ประชาชนส่วนใหญ่จบการศึกษาภาคบังคับและมีบางส่วนเข้าเรียนต่อในระดับมัธยมศึกษา หรือระดับอุดมศึกษาตามฐานะของแต่ละครอบครัว โดยมีสถานศึกษาอยู่ในเขต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แสด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และจำนวนนักเรีย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268"/>
        <w:gridCol w:w="1683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ฤกษ์หร่ายสามัคค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กัด สพ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เขต </w:t>
            </w:r>
            <w:r>
              <w:rPr>
                <w:rFonts w:cs="TH SarabunPSK" w:ascii="TH SarabunPSK" w:hAnsi="TH SarabunPSK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วังตะล่อ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กัด สพ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เขต </w:t>
            </w:r>
            <w:r>
              <w:rPr>
                <w:rFonts w:cs="TH SarabunPSK" w:ascii="TH SarabunPSK" w:hAnsi="TH SarabunPSK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คลองย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กัด สพ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เขต </w:t>
            </w:r>
            <w:r>
              <w:rPr>
                <w:rFonts w:cs="TH SarabunPSK" w:ascii="TH SarabunPSK" w:hAnsi="TH SarabunPSK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วังน้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กัด สพ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เขต </w:t>
            </w:r>
            <w:r>
              <w:rPr>
                <w:rFonts w:cs="TH SarabunPSK" w:ascii="TH SarabunPSK" w:hAnsi="TH SarabunPSK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นิค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งกัด สพ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เขต </w:t>
            </w:r>
            <w:r>
              <w:rPr>
                <w:rFonts w:cs="TH SarabunPSK" w:ascii="TH SarabunPSK" w:hAnsi="TH SarabunPSK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เทพผดุงศิษย์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อกชน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พัฒนาเด็กเล็กตำบลวังย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สังกัดเทศบาลตำบลวังยาง</w:t>
            </w:r>
          </w:p>
        </w:tc>
      </w:tr>
    </w:tbl>
    <w:p>
      <w:pPr>
        <w:pStyle w:val="Normal"/>
        <w:spacing w:before="120" w:after="0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ข้อมูล ณ เมษายน </w:t>
      </w:r>
      <w:r>
        <w:rPr>
          <w:rFonts w:cs="TH SarabunPSK" w:ascii="TH SarabunPSK" w:hAnsi="TH SarabunPSK"/>
        </w:rPr>
        <w:t>2562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ธารณสุข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ในเขตเทศบาลตำบลวังยาง มีสถานบริการด้านสาธารณสุขทั้งของรัฐบาล และเอกชนเพื่อให้บริการแก่ประชาชนโดยทั่วไป ดังนี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2326"/>
        <w:gridCol w:w="23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บริการ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ส่งเสริมสุขภาพตำบลวังยา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พยาบา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ชญากรร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าเสพติ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ัญหายาเสพติดมีพื้นที่เฝ้าระวัง คือ หมู่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1,2,5,6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 </w:t>
      </w:r>
      <w:r>
        <w:rPr>
          <w:rFonts w:eastAsia="Angsana New" w:cs="TH SarabunPSK" w:ascii="TH SarabunPSK" w:hAnsi="TH SarabunPSK"/>
          <w:sz w:val="32"/>
          <w:szCs w:val="32"/>
        </w:rPr>
        <w:t xml:space="preserve">7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 ป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กำแพงเพช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ังคมสงเคราะห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ได้จ่ายเบี้ยผู้สูงอายุ จำนวน </w:t>
      </w:r>
      <w:r>
        <w:rPr>
          <w:rFonts w:cs="TH SarabunPSK" w:ascii="TH SarabunPSK" w:hAnsi="TH SarabunPSK"/>
          <w:sz w:val="32"/>
          <w:szCs w:val="32"/>
        </w:rPr>
        <w:t xml:space="preserve">8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ผู้พิการ </w:t>
      </w:r>
      <w:r>
        <w:rPr>
          <w:rFonts w:cs="TH SarabunPSK" w:ascii="TH SarabunPSK" w:hAnsi="TH SarabunPSK"/>
          <w:sz w:val="32"/>
          <w:szCs w:val="32"/>
        </w:rPr>
        <w:t xml:space="preserve">2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และผู้ป่วยเอดส์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เมษายน </w:t>
      </w:r>
      <w:r>
        <w:rPr>
          <w:rFonts w:cs="TH SarabunPSK" w:ascii="TH SarabunPSK" w:hAnsi="TH SarabunPSK"/>
          <w:sz w:val="32"/>
          <w:szCs w:val="32"/>
        </w:rPr>
        <w:t>2562)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บริการพื้นฐาน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มนาคมขนส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คมนาคมขนส่ง ประชากรส่วนใหญ่ใช้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 xml:space="preserve">1084 </w:t>
      </w:r>
      <w:r>
        <w:rPr>
          <w:rFonts w:ascii="TH SarabunPSK" w:hAnsi="TH SarabunPSK" w:cs="TH SarabunPSK"/>
          <w:sz w:val="32"/>
          <w:sz w:val="32"/>
          <w:szCs w:val="32"/>
        </w:rPr>
        <w:t>เป็นถนนสายหลัก สามารถติดต่อระหว่างชุมชน เขตติดต่อใกล้เคียง การเดินทางไปยังตัวจังหวัดกำแพงเพชรและอำเภอใกล้เคียง การคมนาคมขนส่งในเขตเทศบาลและพื้นที่ใกล้เคียง ทำได้อย่างสะดวกมีเส้นทางเชื่อมและเส้นทางตัด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หลา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เส้นทาง มี</w:t>
      </w:r>
      <w:r>
        <w:rPr>
          <w:rFonts w:ascii="TH SarabunPSK" w:hAnsi="TH SarabunPSK" w:cs="TH SarabunPSK"/>
          <w:sz w:val="32"/>
          <w:sz w:val="32"/>
          <w:szCs w:val="32"/>
        </w:rPr>
        <w:t>ทางหลวง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ที่เชื่อ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ต่อระหว่าง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>และ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เป็น</w:t>
      </w:r>
      <w:r>
        <w:rPr>
          <w:rFonts w:ascii="TH SarabunPSK" w:hAnsi="TH SarabunPSK" w:cs="TH SarabunPSK"/>
          <w:sz w:val="32"/>
          <w:sz w:val="32"/>
          <w:szCs w:val="32"/>
        </w:rPr>
        <w:t>ถนนที่อยู่ในความรับผิดชอ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วังยาง 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คอนกรีต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>4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ถนนแอสฟัลติกคอนกรี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ดยา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ลูกรัง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อื่น ๆ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ภาพการจราจรภายในเทศบาลตำบลวังยาง รถยนต์</w:t>
      </w:r>
      <w:r>
        <w:rPr>
          <w:rFonts w:ascii="TH SarabunPSK" w:hAnsi="TH SarabunPSK" w:cs="TH SarabunPSK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sz w:val="32"/>
          <w:sz w:val="32"/>
          <w:szCs w:val="32"/>
        </w:rPr>
        <w:t>สัญจรไป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ะดวก </w:t>
      </w:r>
      <w:r>
        <w:rPr>
          <w:rFonts w:ascii="TH SarabunPSK" w:hAnsi="TH SarabunPSK" w:cs="TH SarabunPSK"/>
          <w:sz w:val="32"/>
          <w:sz w:val="32"/>
          <w:szCs w:val="32"/>
        </w:rPr>
        <w:t>การจราจรเป็นไปอย่างคล่องตัวเนื่องจากมีเส้นทาง</w:t>
      </w:r>
      <w:r>
        <w:rPr>
          <w:rFonts w:ascii="TH SarabunPSK" w:hAnsi="TH SarabunPSK" w:cs="TH SarabunPSK"/>
          <w:sz w:val="32"/>
          <w:sz w:val="32"/>
          <w:szCs w:val="32"/>
        </w:rPr>
        <w:t>คมนาคมเชื่อมต่อระหว่างตำบล</w:t>
      </w:r>
      <w:r>
        <w:rPr>
          <w:rFonts w:ascii="TH SarabunPSK" w:hAnsi="TH SarabunPSK" w:cs="TH SarabunPSK"/>
          <w:sz w:val="32"/>
          <w:sz w:val="32"/>
          <w:szCs w:val="32"/>
        </w:rPr>
        <w:t>หลาย</w:t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 </w:t>
      </w:r>
      <w:r>
        <w:rPr>
          <w:rFonts w:ascii="TH SarabunPSK" w:hAnsi="TH SarabunPSK" w:cs="TH SarabunPSK"/>
          <w:sz w:val="32"/>
          <w:sz w:val="32"/>
          <w:szCs w:val="32"/>
        </w:rPr>
        <w:t>สะดวกในการเดินทางสัญจรและขนส่งพืชผลการเกษตร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ไฟฟ้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เขตเทศบาลตำบลวังยาง ใช้ไฟฟ้าของการ</w:t>
      </w:r>
      <w:r>
        <w:rPr>
          <w:rFonts w:ascii="TH SarabunPSK" w:hAnsi="TH SarabunPSK" w:cs="TH SarabunPSK"/>
          <w:sz w:val="32"/>
          <w:sz w:val="32"/>
          <w:szCs w:val="32"/>
        </w:rPr>
        <w:t>ไฟ</w:t>
      </w:r>
      <w:r>
        <w:rPr>
          <w:rFonts w:ascii="TH SarabunPSK" w:hAnsi="TH SarabunPSK" w:cs="TH SarabunPSK"/>
          <w:sz w:val="32"/>
          <w:sz w:val="32"/>
          <w:szCs w:val="32"/>
        </w:rPr>
        <w:t>ฟ้าส่วนภูมิภาคอำเภอคลองขลุง 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รัวเรือนที่ใช้ไฟฟ้า จำนวน </w:t>
      </w:r>
      <w:r>
        <w:rPr>
          <w:rFonts w:cs="TH SarabunPSK" w:ascii="TH SarabunPSK" w:hAnsi="TH SarabunPSK"/>
          <w:sz w:val="32"/>
          <w:szCs w:val="32"/>
        </w:rPr>
        <w:t xml:space="preserve">2,077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ไฟฟ้าสาธารณะ</w:t>
      </w:r>
      <w:r>
        <w:rPr>
          <w:rFonts w:ascii="TH SarabunPSK" w:hAnsi="TH SarabunPSK" w:cs="TH SarabunPSK"/>
          <w:sz w:val="32"/>
          <w:sz w:val="32"/>
          <w:szCs w:val="32"/>
        </w:rPr>
        <w:t>ส่องสว่างรายทาง บริเวณตามแนวถนนสายหลัก แยกและจุดเสี่ยง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ป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ุกหมู่บ้านมีระบบประปา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บริการน้ำประปา</w:t>
      </w:r>
      <w:r>
        <w:rPr>
          <w:rFonts w:ascii="TH SarabunPSK" w:hAnsi="TH SarabunPSK" w:cs="TH SarabunPSK"/>
          <w:sz w:val="32"/>
          <w:sz w:val="32"/>
          <w:szCs w:val="32"/>
        </w:rPr>
        <w:t>แก่ประชาชน</w:t>
      </w:r>
      <w:r>
        <w:rPr>
          <w:rFonts w:ascii="TH SarabunPSK" w:hAnsi="TH SarabunPSK" w:cs="TH SarabunPSK"/>
          <w:sz w:val="32"/>
          <w:sz w:val="32"/>
          <w:szCs w:val="32"/>
        </w:rPr>
        <w:t>ใน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>ทุกครัวเรือน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ศัพท์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ในเขตพื้นที่ตำบลวังยางส่วนใหญ่ มีโทรศัพท์ส่วนบุคคลใช้ในอาคารบ้านเรือนเกือบทุกหลังค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อน และใช้ตามสถานะของตัวเองและครอบครัว 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ปรษณีย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ื่อส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นส่งวัสดุ ครุภัณฑ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ของเทศบาลตำบลวังยาง สามารถแยกได้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ส่วนบุคคลเกือบทุกครัวเรือ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หอกระจาย</w:t>
      </w:r>
      <w:r>
        <w:rPr>
          <w:rFonts w:ascii="TH SarabunPSK" w:hAnsi="TH SarabunPSK" w:cs="TH SarabunPSK"/>
          <w:sz w:val="32"/>
          <w:sz w:val="32"/>
          <w:szCs w:val="32"/>
        </w:rPr>
        <w:t>ข่าว เสียง</w:t>
      </w:r>
      <w:r>
        <w:rPr>
          <w:rFonts w:ascii="TH SarabunPSK" w:hAnsi="TH SarabunPSK" w:cs="TH SarabunPSK"/>
          <w:sz w:val="32"/>
          <w:sz w:val="32"/>
          <w:szCs w:val="32"/>
        </w:rPr>
        <w:t>ตามสายของแต่ละชุมชน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ที่เป็นข่าว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เทิงทั่วไป สามารถรับการสื่อสารได้จากสื่อสังคมออนไลน์ เช่น </w:t>
      </w:r>
      <w:r>
        <w:rPr>
          <w:rFonts w:cs="TH SarabunPSK" w:ascii="TH SarabunPSK" w:hAnsi="TH SarabunPSK"/>
          <w:sz w:val="32"/>
          <w:szCs w:val="32"/>
        </w:rPr>
        <w:t xml:space="preserve">faceboo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Line </w:t>
      </w:r>
      <w:r>
        <w:rPr>
          <w:rFonts w:ascii="TH SarabunPSK" w:hAnsi="TH SarabunPSK" w:cs="TH SarabunPSK"/>
          <w:sz w:val="32"/>
          <w:sz w:val="32"/>
          <w:szCs w:val="32"/>
        </w:rPr>
        <w:t>สถานีวิทยุ สถานีโทรทัศน์ จานรับสัญญาณดาวเทียม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วังยางไม่มีไปรษณีย์ในพื้นที่ ส่วนใหญ่จะใช้บริการจากไปรษณีย์อำเภอคลองขลุง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ยู่ห่างจากตำบลวังยางประมาณ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ีบริการขนส่งวัสดุ ครุภัณฑ์จากขนส่งเอกชนเข้าถึงพื้นที่ตำบลวังยางได้ครอบคลุ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เศรษฐกิจ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ษ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พื้นที่ทั้งหมดของเทศบาลตำบลวังยาง จำนวน </w:t>
      </w:r>
      <w:r>
        <w:rPr>
          <w:rFonts w:cs="TH SarabunPSK" w:ascii="TH SarabunPSK" w:hAnsi="TH SarabunPSK"/>
          <w:sz w:val="32"/>
          <w:szCs w:val="32"/>
        </w:rPr>
        <w:t xml:space="preserve">27,7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เป็นพื้นที่ชนบทและเกษตรกรรม </w:t>
      </w:r>
      <w:r>
        <w:rPr>
          <w:rFonts w:cs="TH SarabunPSK" w:ascii="TH SarabunPSK" w:hAnsi="TH SarabunPSK"/>
          <w:sz w:val="32"/>
          <w:szCs w:val="32"/>
        </w:rPr>
        <w:t xml:space="preserve">24,919.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89.36 </w:t>
      </w:r>
      <w:r>
        <w:rPr>
          <w:rFonts w:ascii="TH SarabunPSK" w:hAnsi="TH SarabunPSK" w:cs="TH SarabunPSK"/>
          <w:sz w:val="32"/>
          <w:sz w:val="32"/>
          <w:szCs w:val="32"/>
        </w:rPr>
        <w:t>ของพื้นที่ทั้งหมด ประชากรส่วนใหญ่</w:t>
      </w:r>
      <w:r>
        <w:rPr>
          <w:rFonts w:ascii="TH SarabunPSK" w:hAnsi="TH SarabunPSK" w:cs="TH SarabunPSK"/>
          <w:sz w:val="32"/>
          <w:sz w:val="32"/>
          <w:szCs w:val="32"/>
        </w:rPr>
        <w:t>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เกษตรกรรม 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น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ไร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ส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ี้ยงสัตว์ </w:t>
      </w:r>
      <w:r>
        <w:rPr>
          <w:rFonts w:ascii="TH SarabunPSK" w:hAnsi="TH SarabunPSK" w:cs="TH SarabunPSK"/>
          <w:sz w:val="32"/>
          <w:sz w:val="32"/>
          <w:szCs w:val="32"/>
        </w:rPr>
        <w:t>รองลงมาคืออาชีพรับจ้าง และค้าขาย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ม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วังยาง มีพื้นที่ทำการประมงบริเวณริมแม่น้ำปิง เรียบชายฝั่ง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้านวังยาง มีการเลี้ยงปลากระชัง คือ ปลาทับทิมเพื่อขายเป็นอุตสาหกรรมในครัวเรือน และมีการเลี้ยงปลาไว้เพื่ออุปโภค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ัวเรือนอีกด้วย 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ศุสัตว์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ภาพการเลี้ยงสัตว์ของเกษตรกรโดยทั่วไปเป็นการเลี้ยงสัตว์เล็ก เช่น เป็ด และไก่พื้น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ี้ยงเพื่อบริโภคในครัวเรือน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เขตเทศบาลตำบลวังยาง ไม่มีย่านการค้าขาย เนื่องจากเทศบาลตำบลวังยางตั้งอยู่ใกล้ย่านการค้าตำบลท่ามะเขือซึ่งเป็นย่านการค้าที่สำคัญของอำเภอคลองขลุง การค้าและบริการของเทศบาลตำบลวังย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มีลักษณะเป็นร้านค้าขนาดเล็ก ได้แก่ ร้านขายของชำ ร้านขายอาคาร ร้านขายอาหาร เช่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</w:t>
      </w:r>
      <w:r>
        <w:rPr>
          <w:rFonts w:ascii="TH SarabunPSK" w:hAnsi="TH SarabunPSK" w:cs="TH SarabunPSK"/>
          <w:sz w:val="32"/>
          <w:sz w:val="32"/>
          <w:szCs w:val="32"/>
        </w:rPr>
        <w:t>บริการนวดแผนโบราณ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ังยาง</w:t>
      </w:r>
      <w:r>
        <w:rPr>
          <w:rFonts w:cs="TH SarabunPSK" w:ascii="TH SarabunPSK" w:hAnsi="TH SarabunPSK"/>
          <w:sz w:val="32"/>
          <w:szCs w:val="32"/>
        </w:rPr>
        <w:t xml:space="preserve">)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้านเสริมสวยในพื้นที่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ีสอร์ทในพื้นที่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ปั้มน้ำม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โรงสีข้าวชุม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ลานตากข้าวเอก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่องเที่ยว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ำบลวังยางมีพื้นที่สาธารณประโยชน์ที่สามารถพัฒนาส่งเสริมเป็นแหล่งท่องเที่ยว ดัง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ายริมแม่น้ำปิงหมู่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เกาะพร้าว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สาธาร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>ะมาบมะไฟ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ท่องเที่ยว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ัตวิถีบ้านวังน้ำ หมู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ำบลวังยาง อำเภอคลองขลุง จังหวัดกำแพงเพช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ตสาหกรร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ตสาหกรร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แก่ ท่าทรายแม่น้ำปิง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โรงงานอุตสาหกรรม เมษายน </w:t>
      </w:r>
      <w:r>
        <w:rPr>
          <w:rFonts w:cs="TH SarabunPSK" w:ascii="TH SarabunPSK" w:hAnsi="TH SarabunPSK"/>
          <w:sz w:val="32"/>
          <w:szCs w:val="32"/>
        </w:rPr>
        <w:t>2562)</w:t>
      </w:r>
    </w:p>
    <w:p>
      <w:pPr>
        <w:pStyle w:val="Normal"/>
        <w:spacing w:before="12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อาชีพ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เงินล้า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ลุ่มออมทรัพย์เพื่อการผลิต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องทุน ก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จ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องทุนเงินสงเคราะห์หมู่บ้า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องทุนหมู่บ้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องทุนเสริมอาชีพเกษตรก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องทุนกลุ่มการเงินขนาดเล็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ลุ่มผู้ใช้น้ำประป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ลุ่มผู้ใช้น้ำ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เกษต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ไม้ดอกไม้ประดับ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องทุนเงินแส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องทุนสงเคราะห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ลุ่มทำน้ำยาล้างจ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ลุ่มแปรรูปอาหารสัตว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กส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ปลาร้าแปรรูป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อพรมเช็ดเท้า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โรงสีชุมช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ลุ่มเลี้ยงปล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ี้ยงก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ตรีทำริบบิ้นพวงมาลัย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อเสื่อ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ำดอกไม้จันทน์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ทุนแม่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ลุ่มสตร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กสานปลาตะเพีย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ลุ่มแม่บ้านไทดำ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ลุ่มผลิตภัณฑ์จากผ้าไทดำ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กส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ลุ่ม</w:t>
      </w:r>
    </w:p>
    <w:p>
      <w:pPr>
        <w:pStyle w:val="Normal"/>
        <w:jc w:val="right"/>
        <w:rPr>
          <w:rFonts w:ascii="TH SarabunPSK" w:hAnsi="TH SarabunPSK" w:cs="TH SarabunPSK"/>
          <w:sz w:val="22"/>
          <w:szCs w:val="22"/>
        </w:rPr>
      </w:pPr>
      <w:r>
        <w:rPr>
          <w:rFonts w:ascii="TH SarabunPSK" w:hAnsi="TH SarabunPSK" w:cs="TH SarabunPSK"/>
          <w:sz w:val="22"/>
          <w:sz w:val="22"/>
          <w:szCs w:val="22"/>
        </w:rPr>
        <w:t xml:space="preserve">ที่มา </w:t>
      </w:r>
      <w:r>
        <w:rPr>
          <w:rFonts w:cs="TH SarabunPSK" w:ascii="TH SarabunPSK" w:hAnsi="TH SarabunPSK"/>
          <w:sz w:val="22"/>
          <w:szCs w:val="22"/>
        </w:rPr>
        <w:t xml:space="preserve">: </w:t>
      </w:r>
      <w:r>
        <w:rPr>
          <w:rFonts w:ascii="TH SarabunPSK" w:hAnsi="TH SarabunPSK" w:cs="TH SarabunPSK"/>
          <w:sz w:val="22"/>
          <w:sz w:val="22"/>
          <w:szCs w:val="22"/>
        </w:rPr>
        <w:t xml:space="preserve">แผนชุมชน ปี </w:t>
      </w:r>
      <w:r>
        <w:rPr>
          <w:rFonts w:cs="TH SarabunPSK" w:ascii="TH SarabunPSK" w:hAnsi="TH SarabunPSK"/>
          <w:sz w:val="22"/>
          <w:szCs w:val="22"/>
        </w:rPr>
        <w:t>2561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รงงาน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ชากรส่วนใหญ่ประมาณร้อยละ </w:t>
      </w:r>
      <w:r>
        <w:rPr>
          <w:rFonts w:eastAsia="Angsana New"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ะกอบอาชีพทำการเกษตรกรรม ได้แก่ ทำไร่อ้อย รองลงมาคือทำนาข้าว ข้าวโพด มันสำปะหลัง ที่เหลือประกอบอาชีพส่วนตัวและรับจ้างทั่วไป โดยแรงงานส่วนใหญ่จะเป็นชาวพม่า</w:t>
      </w:r>
    </w:p>
    <w:p>
      <w:pPr>
        <w:pStyle w:val="Normal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นา ประเพณี วัฒนธรรม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นับถือศาสนา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กรส่วนใหญ่นับถือศาสนาพุทธ ในพื้นที่มี</w:t>
      </w:r>
      <w:r>
        <w:rPr>
          <w:rFonts w:ascii="TH SarabunPSK" w:hAnsi="TH SarabunPSK" w:cs="TH SarabunPSK"/>
          <w:sz w:val="32"/>
          <w:sz w:val="32"/>
          <w:szCs w:val="32"/>
        </w:rPr>
        <w:t>ศาส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สำคัญ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ห่ง ได้แก่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วัดฤกษ์หร่ายสามัคค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้านวังยา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วัดตะล่อมสุวรรณารา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บ้านวังตะล่อ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วัดประชาศรัทธารา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บ้านหนองโส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วัดวังน้ำสามัคคี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บ้านวังน้ำ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วัดปรีชาศรัทธารา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5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้านนิค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วัดนิคมธรรมารา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้านนิคมใหม่</w:t>
      </w:r>
    </w:p>
    <w:p>
      <w:pPr>
        <w:pStyle w:val="Normal"/>
        <w:spacing w:before="12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พณีและงานประจำปี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ที่สำคัญในท้องถิ่นดังนี้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196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รีตประเพณ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ระยะเวล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ตรุษจี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งานประเพณีตรุษจีน ณ ศาลเจ้าพ่อปู่ดำ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ิจกรรมมหากรรมกีฬาแข่งขันกีฬาหมู่บ้าน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กราค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ุมภาพันธ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พณีไทด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งานสืบสานวัฒนธรรมชุมชนไทดำ   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สดงการละเล่น จัดนิทรรศการวิถีไทดำ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ิจกรรมมาตุ้มมาโฮม ฮีตคลอง การเล่นคอนฟ้อนแคน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ุมภาพันธ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มาฆบูช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บุญตักบา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กิจกรรมสาธารณประโยชน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พณีบุญผะเหว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ำบุญตักบาตร เทศน์มหาชาติ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ข้าวพันก้อน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พณีสู่ขวัญข้าว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พิธีบายศรีสู่ขวัญข้าว บูชาพระแม่โพส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ุมภา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พณีสงกรานต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บุญตักบา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งน้ำพระพุทธรูป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ดน้ำดำหัวผู้สูงอาย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ษาย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วิสาขบูช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บุญตักบา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ียนเทียน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ษภาค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พณีแห่เทียนพรรษ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บุญตักบาตรวันเข้าพรรษา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เทียนพรรษา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วายเทียนพรรษ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กฎาค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พณีเสนเรือ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ำบุญประกอบพิธีเสนเรือนของชาวไทดำ </w:t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วังน้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กฎาค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พณีวันออกพรรษ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บุ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กบาตรเทโว และจัดกิจกรรมแข่งขันกีฬ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ุลาค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พณีลอยกระท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บุญตักบา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ข่งขันเรือ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, 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ศจิกายน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ูมิปัญญาท้องถิ่น </w:t>
      </w:r>
    </w:p>
    <w:p>
      <w:pPr>
        <w:pStyle w:val="Normal"/>
        <w:ind w:left="720" w:hanging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  <w:u w:val="single"/>
        </w:rPr>
        <w:t>ภูมิปัญญาท้องถิ่นที่โดดเด่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คือ 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มู่ </w:t>
      </w:r>
      <w:r>
        <w:rPr>
          <w:rFonts w:eastAsia="Angsana New" w:cs="TH SarabunPSK" w:ascii="TH SarabunPSK" w:hAnsi="TH SarabunPSK"/>
          <w:sz w:val="32"/>
          <w:szCs w:val="32"/>
        </w:rPr>
        <w:t xml:space="preserve">4 </w:t>
      </w:r>
      <w:r>
        <w:rPr>
          <w:rFonts w:eastAsia="Angsana New" w:cs="TH SarabunPSK" w:ascii="TH SarabunPSK" w:hAnsi="TH SarabunPSK"/>
          <w:sz w:val="32"/>
          <w:szCs w:val="32"/>
        </w:rPr>
        <w:t xml:space="preserve">: -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จักสานเครื่องมือเครื่องใช้ อาทิ ตะข้อง กะเหล็บ  ตระกร้า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ไม้กวาดทางมะพร้าว 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ารเย็บดอกหน้าหมอนไทดำ อาทิ ดอกพิกุล ดอกแปด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ชุดไทดำ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มู่ </w:t>
      </w:r>
      <w:r>
        <w:rPr>
          <w:rFonts w:eastAsia="Angsana New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ทอแห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ทอเสื่อ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มู่ </w:t>
      </w:r>
      <w:r>
        <w:rPr>
          <w:rFonts w:eastAsia="Angsana New" w:cs="TH SarabunPSK" w:ascii="TH SarabunPSK" w:hAnsi="TH SarabunPSK"/>
          <w:sz w:val="32"/>
          <w:szCs w:val="32"/>
        </w:rPr>
        <w:t xml:space="preserve">1 , 2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แปรรูปถนอมอาหาร ปลาร้า ปลาแดดเดียว ปลาส้ม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มู่ </w:t>
      </w:r>
      <w:r>
        <w:rPr>
          <w:rFonts w:eastAsia="Angsan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ย็บบายศรี หมอสมุนไพร การตัดกระดาษแก้ว</w:t>
      </w:r>
    </w:p>
    <w:p>
      <w:pPr>
        <w:pStyle w:val="Normal"/>
        <w:jc w:val="left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  <w:u w:val="single"/>
        </w:rPr>
        <w:t>ภาษาถิ่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คือ 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ชากรส่วนใหญ่ของตำบลวังยางจะอพยพมาจากหลายจังหวัด โดยส่วนใหญ่จะมีภาษาพื้นถิ่นเป็นภาษาไทยกลาง ประชาชนหมู่ </w:t>
      </w:r>
      <w:r>
        <w:rPr>
          <w:rFonts w:eastAsia="Angsana New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้านวังน้ำมีใช้ภาษ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พูดไทดำ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ภาษาโซ่ง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จะมีภาษาอีสานในพื้นที่ หมู่ที่ </w:t>
      </w:r>
      <w:r>
        <w:rPr>
          <w:rFonts w:eastAsia="Angsana New" w:cs="TH SarabunPSK" w:ascii="TH SarabunPSK" w:hAnsi="TH SarabunPSK"/>
          <w:sz w:val="32"/>
          <w:szCs w:val="32"/>
        </w:rPr>
        <w:t>2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้านวังตะล่อม 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มู่ที่ </w:t>
      </w:r>
      <w:r>
        <w:rPr>
          <w:rFonts w:eastAsia="Angsana New" w:cs="TH SarabunPSK" w:ascii="TH SarabunPSK" w:hAnsi="TH SarabunPSK"/>
          <w:sz w:val="32"/>
          <w:szCs w:val="32"/>
        </w:rPr>
        <w:t>3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้านหนองโสน 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มู่ที่ </w:t>
      </w:r>
      <w:r>
        <w:rPr>
          <w:rFonts w:eastAsia="Angsana New" w:cs="TH SarabunPSK" w:ascii="TH SarabunPSK" w:hAnsi="TH SarabunPSK"/>
          <w:sz w:val="32"/>
          <w:szCs w:val="32"/>
        </w:rPr>
        <w:t>5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้านนิคม 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มู่ที่ </w:t>
      </w:r>
      <w:r>
        <w:rPr>
          <w:rFonts w:eastAsia="Angsana New" w:cs="TH SarabunPSK" w:ascii="TH SarabunPSK" w:hAnsi="TH SarabunPSK"/>
          <w:sz w:val="32"/>
          <w:szCs w:val="32"/>
        </w:rPr>
        <w:t>7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้านนิคมใหม่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นค้าพื้นเมืองและของที่ระลึก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มู่ </w:t>
      </w:r>
      <w:r>
        <w:rPr>
          <w:rFonts w:eastAsia="Angsana New" w:cs="TH SarabunPSK" w:ascii="TH SarabunPSK" w:hAnsi="TH SarabunPSK"/>
          <w:sz w:val="32"/>
          <w:szCs w:val="32"/>
        </w:rPr>
        <w:t xml:space="preserve">1 , 2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ินค้าอาหารแปรรูป </w:t>
      </w:r>
      <w:r>
        <w:rPr>
          <w:rFonts w:eastAsia="Angsana New" w:cs="TH SarabunPSK" w:ascii="TH SarabunPSK" w:hAnsi="TH SarabunPSK"/>
          <w:sz w:val="32"/>
          <w:szCs w:val="32"/>
        </w:rPr>
        <w:t xml:space="preserve">: -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ลาร้า ปลาแดดเดียว ปลาส้ม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มู่ </w:t>
      </w:r>
      <w:r>
        <w:rPr>
          <w:rFonts w:eastAsia="Angsana New" w:cs="TH SarabunPSK" w:ascii="TH SarabunPSK" w:hAnsi="TH SarabunPSK"/>
          <w:sz w:val="32"/>
          <w:szCs w:val="32"/>
        </w:rPr>
        <w:t>2, 6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ินค้าเกษตร  </w:t>
      </w:r>
      <w:r>
        <w:rPr>
          <w:rFonts w:eastAsia="Angsana New" w:cs="TH SarabunPSK" w:ascii="TH SarabunPSK" w:hAnsi="TH SarabunPSK"/>
          <w:sz w:val="32"/>
          <w:szCs w:val="32"/>
        </w:rPr>
        <w:t xml:space="preserve">: -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ไม้ดอกไม้ประดับ ผลิตผลการเกษตร มะละกอ ผักปลอดส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มู่ </w:t>
      </w:r>
      <w:r>
        <w:rPr>
          <w:rFonts w:eastAsia="Angsana New" w:cs="TH SarabunPSK" w:ascii="TH SarabunPSK" w:hAnsi="TH SarabunPSK"/>
          <w:sz w:val="32"/>
          <w:szCs w:val="32"/>
        </w:rPr>
        <w:t xml:space="preserve">4 </w:t>
      </w:r>
      <w:r>
        <w:rPr>
          <w:rFonts w:eastAsia="Angsana New" w:cs="TH SarabunPSK" w:ascii="TH SarabunPSK" w:hAnsi="TH SarabunPSK"/>
          <w:sz w:val="32"/>
          <w:szCs w:val="32"/>
        </w:rPr>
        <w:t xml:space="preserve">:-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ินค้า เครื่องจักสาน อาทิ ตะข้อง กะเหล็บ  ตระกร้า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ไม้กวาดทางมะพร้าว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ชุดเสื้อผ้าไทดำ 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มู่ </w:t>
      </w:r>
      <w:r>
        <w:rPr>
          <w:rFonts w:eastAsia="Angsana New" w:cs="TH SarabunPSK" w:ascii="TH SarabunPSK" w:hAnsi="TH SarabunPSK"/>
          <w:sz w:val="32"/>
          <w:szCs w:val="32"/>
        </w:rPr>
        <w:t xml:space="preserve">5, 7  </w:t>
      </w:r>
      <w:r>
        <w:rPr>
          <w:rFonts w:eastAsia="Angsana New" w:cs="TH SarabunPSK" w:ascii="TH SarabunPSK" w:hAnsi="TH SarabunPSK"/>
          <w:sz w:val="32"/>
          <w:szCs w:val="32"/>
        </w:rPr>
        <w:t xml:space="preserve">:-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ินค้าหัตถกรรม แห  เสื่อ ตะกร้าถัก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ธรรมชาติ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ตำบลวังยาง เป็นพื้นที่ราบลุ่มแม่น้ำปิงตอนล่างมีแม่น้ำปิงไหลผ่าน และคลองชลประทานเป็นแหล่งน้ำใช้ในการอุปโภค บริโภคและใช้ในการเกษต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่าไม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พื้นที่ป่าไม้ชุมชนร่วมกันปลูก ที่ หมู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เ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>-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ของทรัพยากรธรรมชาติ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ในเขตตำบลวังยาง คือ ทรายที่ได้จากแม่น้ำปิง ปลา และไม้ดอกไม้ประดับ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ๆ 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ข้อมูลพื้นฐานในเขตเทศบาลตำบลวังยาง</w:t>
      </w:r>
      <w:r>
        <w:rPr>
          <w:rFonts w:ascii="TH SarabunPSK" w:hAnsi="TH SarabunPSK" w:cs="TH SarabunPSK"/>
          <w:sz w:val="22"/>
          <w:sz w:val="22"/>
          <w:szCs w:val="22"/>
        </w:rPr>
        <w:t xml:space="preserve"> </w:t>
      </w:r>
      <w:r>
        <w:rPr>
          <w:rFonts w:cs="TH SarabunPSK" w:ascii="TH SarabunPSK" w:hAnsi="TH SarabunPSK"/>
          <w:sz w:val="22"/>
          <w:szCs w:val="22"/>
        </w:rPr>
        <w:t>(</w:t>
      </w:r>
      <w:r>
        <w:rPr>
          <w:rFonts w:ascii="TH SarabunPSK" w:hAnsi="TH SarabunPSK" w:cs="TH SarabunPSK"/>
          <w:sz w:val="22"/>
          <w:sz w:val="22"/>
          <w:szCs w:val="22"/>
        </w:rPr>
        <w:t xml:space="preserve">ที่มา ข้อมูลความจำเป็นพื้นฐาน ปี </w:t>
      </w:r>
      <w:r>
        <w:rPr>
          <w:rFonts w:cs="TH SarabunPSK" w:ascii="TH SarabunPSK" w:hAnsi="TH SarabunPSK"/>
          <w:sz w:val="22"/>
          <w:szCs w:val="22"/>
        </w:rPr>
        <w:t>256</w:t>
      </w:r>
      <w:r>
        <w:rPr>
          <w:rFonts w:cs="TH SarabunPSK" w:ascii="TH SarabunPSK" w:hAnsi="TH SarabunPSK"/>
          <w:sz w:val="22"/>
          <w:szCs w:val="22"/>
        </w:rPr>
        <w:t xml:space="preserve">2 </w:t>
      </w:r>
      <w:r>
        <w:rPr>
          <w:rFonts w:ascii="TH SarabunPSK" w:hAnsi="TH SarabunPSK" w:cs="TH SarabunPSK"/>
          <w:sz w:val="22"/>
          <w:sz w:val="22"/>
          <w:szCs w:val="22"/>
        </w:rPr>
        <w:t xml:space="preserve">ณ </w:t>
      </w:r>
      <w:r>
        <w:rPr>
          <w:rFonts w:cs="TH SarabunPSK" w:ascii="TH SarabunPSK" w:hAnsi="TH SarabunPSK"/>
          <w:sz w:val="22"/>
          <w:szCs w:val="22"/>
        </w:rPr>
        <w:t>24/05/2562</w:t>
      </w:r>
      <w:r>
        <w:rPr>
          <w:rFonts w:cs="TH SarabunPSK" w:ascii="TH SarabunPSK" w:hAnsi="TH SarabunPSK"/>
          <w:sz w:val="22"/>
          <w:szCs w:val="2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การจัดเก็บข้อมูล จป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ละข้อมูลพื้นฐาน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2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</w:t>
      </w:r>
      <w:r>
        <w:rPr>
          <w:rFonts w:ascii="TH SarabunPSK" w:hAnsi="TH SarabunPSK" w:cs="TH SarabunPSK"/>
          <w:sz w:val="32"/>
          <w:sz w:val="32"/>
          <w:szCs w:val="32"/>
        </w:rPr>
        <w:t>ข้อมูลไปใช้ประโยชน์ในการพัฒนาคุณภาพชีวิตของประชาชน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แก้ไขปัญหาที่เกิดขึ้นให้แก่ชุมชน </w:t>
      </w:r>
      <w:r>
        <w:rPr>
          <w:rFonts w:ascii="TH SarabunPSK" w:hAnsi="TH SarabunPSK" w:cs="TH SarabunPSK"/>
          <w:sz w:val="32"/>
          <w:sz w:val="32"/>
          <w:szCs w:val="32"/>
        </w:rPr>
        <w:t>จากสรุปผล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ก็บข้อมูลความจำเป็นพื้นฐานตามตัวชี้วั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หมวด ดังนี้ สุขภาพ สภาพแวดล้อม การศึกษา การมีงานทำและรายได้ ค่านิยม สรุปผลได้ดังนี้</w:t>
      </w:r>
    </w:p>
    <w:p>
      <w:pPr>
        <w:pStyle w:val="Normal"/>
        <w:numPr>
          <w:ilvl w:val="1"/>
          <w:numId w:val="8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ที่</w:t>
      </w:r>
      <w:r>
        <w:rPr>
          <w:rFonts w:ascii="TH SarabunPSK" w:hAnsi="TH SarabunPSK" w:cs="TH SarabunPSK"/>
          <w:sz w:val="32"/>
          <w:sz w:val="32"/>
          <w:szCs w:val="32"/>
        </w:rPr>
        <w:t>ไม่ผ่าน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ป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อายุ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ึ้นไป ได้รับการตรวจสุขภาพประจำปี </w:t>
      </w:r>
    </w:p>
    <w:p>
      <w:pPr>
        <w:pStyle w:val="Normal"/>
        <w:ind w:left="108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2,39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่านเกณฑ์ </w:t>
      </w:r>
      <w:r>
        <w:rPr>
          <w:rFonts w:cs="TH SarabunPSK" w:ascii="TH SarabunPSK" w:hAnsi="TH SarabunPSK"/>
          <w:sz w:val="32"/>
          <w:szCs w:val="32"/>
        </w:rPr>
        <w:t xml:space="preserve">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ม่ผ่านเกณฑ์ </w:t>
      </w:r>
      <w:r>
        <w:rPr>
          <w:rFonts w:cs="TH SarabunPSK" w:ascii="TH SarabunPSK" w:hAnsi="TH SarabunPSK"/>
          <w:sz w:val="32"/>
          <w:szCs w:val="32"/>
        </w:rPr>
        <w:t xml:space="preserve">1,6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>70.74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นในครัวเรือน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ื่มสุรา </w:t>
      </w:r>
    </w:p>
    <w:p>
      <w:pPr>
        <w:pStyle w:val="Normal"/>
        <w:ind w:left="108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,92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เกณฑ์ </w:t>
      </w:r>
      <w:r>
        <w:rPr>
          <w:rFonts w:cs="TH SarabunPSK" w:ascii="TH SarabunPSK" w:hAnsi="TH SarabunPSK"/>
          <w:sz w:val="32"/>
          <w:szCs w:val="32"/>
        </w:rPr>
        <w:t xml:space="preserve">3,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ม่ผ่านเกณฑ์ </w:t>
      </w:r>
      <w:r>
        <w:rPr>
          <w:rFonts w:cs="TH SarabunPSK" w:ascii="TH SarabunPSK" w:hAnsi="TH SarabunPSK"/>
          <w:sz w:val="32"/>
          <w:szCs w:val="32"/>
        </w:rPr>
        <w:t xml:space="preserve">3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>9.46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นในครัวเรือน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บุหรี่ </w:t>
      </w:r>
    </w:p>
    <w:p>
      <w:pPr>
        <w:pStyle w:val="Normal"/>
        <w:ind w:left="108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,92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เกณฑ์ </w:t>
      </w:r>
      <w:r>
        <w:rPr>
          <w:rFonts w:cs="TH SarabunPSK" w:ascii="TH SarabunPSK" w:hAnsi="TH SarabunPSK"/>
          <w:sz w:val="32"/>
          <w:szCs w:val="32"/>
        </w:rPr>
        <w:t xml:space="preserve">3,7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ม่ผ่านเกณฑ์ </w:t>
      </w:r>
      <w:r>
        <w:rPr>
          <w:rFonts w:cs="TH SarabunPSK" w:ascii="TH SarabunPSK" w:hAnsi="TH SarabunPSK"/>
          <w:sz w:val="32"/>
          <w:szCs w:val="32"/>
        </w:rPr>
        <w:t xml:space="preserve">2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>5.43</w:t>
      </w:r>
    </w:p>
    <w:p>
      <w:pPr>
        <w:pStyle w:val="Normal"/>
        <w:numPr>
          <w:ilvl w:val="1"/>
          <w:numId w:val="8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เฉลี่ยต่อคนต่อปีระดับตำบล ปี </w:t>
      </w:r>
      <w:r>
        <w:rPr>
          <w:rFonts w:cs="TH SarabunPSK" w:ascii="TH SarabunPSK" w:hAnsi="TH SarabunPSK"/>
          <w:sz w:val="32"/>
          <w:szCs w:val="32"/>
        </w:rPr>
        <w:t>2562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ทั้งสิ้น  </w:t>
      </w:r>
      <w:r>
        <w:rPr>
          <w:rFonts w:cs="TH SarabunPSK" w:ascii="TH SarabunPSK" w:hAnsi="TH SarabunPSK"/>
          <w:sz w:val="32"/>
          <w:szCs w:val="32"/>
        </w:rPr>
        <w:t xml:space="preserve">79,315.67  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แก้ไขปัญหา</w:t>
      </w:r>
    </w:p>
    <w:p>
      <w:pPr>
        <w:pStyle w:val="Normal"/>
        <w:numPr>
          <w:ilvl w:val="0"/>
          <w:numId w:val="5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ให้ประชาชนสนใจในสุขภาพมากขึ้น โดยการจั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ต่างๆ ให้เห็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ึงผลดีของการรักษาสุขภาพ</w:t>
      </w:r>
    </w:p>
    <w:p>
      <w:pPr>
        <w:pStyle w:val="Normal"/>
        <w:numPr>
          <w:ilvl w:val="0"/>
          <w:numId w:val="5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ณรงค์ ส่งเสริม จั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งดสูบบุหรี่ –ดื่มสุรา ลด ละ เลิก เพื่อให้ประชาชนเกิดควา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ะหนักถึงโทษถึงการสูบบุหรี่ – ดื่มสุรา</w:t>
      </w:r>
    </w:p>
    <w:p>
      <w:pPr>
        <w:pStyle w:val="Normal"/>
        <w:numPr>
          <w:ilvl w:val="0"/>
          <w:numId w:val="5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การประกอบอาชีพต่าง ๆ ให้กับประชาชน เพื่อเพิ่มรายได้ แก้ไขปัญหาความยากจนใ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</w:p>
    <w:p>
      <w:pPr>
        <w:pStyle w:val="Heading1"/>
        <w:ind w:left="1440" w:hanging="1440"/>
        <w:rPr>
          <w:rFonts w:ascii="TH SarabunPSK" w:hAnsi="TH SarabunPSK" w:cs="TH SarabunPSK"/>
          <w:shadow/>
          <w:sz w:val="72"/>
          <w:szCs w:val="72"/>
        </w:rPr>
      </w:pPr>
      <w:r>
        <w:rPr>
          <w:rFonts w:cs="TH SarabunPSK" w:ascii="TH SarabunPSK" w:hAnsi="TH SarabunPSK"/>
          <w:shadow/>
          <w:sz w:val="72"/>
          <w:szCs w:val="72"/>
        </w:rPr>
      </w:r>
    </w:p>
    <w:p>
      <w:pPr>
        <w:pStyle w:val="Heading1"/>
        <w:ind w:left="1440" w:hanging="1440"/>
        <w:rPr>
          <w:rFonts w:ascii="TH SarabunPSK" w:hAnsi="TH SarabunPSK" w:cs="TH SarabunPSK"/>
          <w:shadow/>
          <w:sz w:val="72"/>
          <w:szCs w:val="72"/>
        </w:rPr>
      </w:pPr>
      <w:r>
        <w:rPr>
          <w:rFonts w:ascii="TH SarabunPSK" w:hAnsi="TH SarabunPSK" w:cs="TH SarabunPSK"/>
          <w:shadow/>
          <w:sz w:val="72"/>
          <w:sz w:val="72"/>
          <w:szCs w:val="72"/>
        </w:rPr>
        <w:t xml:space="preserve">ส่วนที่ </w:t>
      </w:r>
      <w:r>
        <w:rPr>
          <w:rFonts w:cs="TH SarabunPSK" w:ascii="TH SarabunPSK" w:hAnsi="TH SarabunPSK"/>
          <w:shadow/>
          <w:sz w:val="72"/>
          <w:szCs w:val="72"/>
        </w:rPr>
        <w:t>2</w:t>
      </w:r>
    </w:p>
    <w:p>
      <w:pPr>
        <w:pStyle w:val="Heading1"/>
        <w:ind w:left="1440" w:hanging="1440"/>
        <w:rPr>
          <w:rFonts w:ascii="TH SarabunPSK" w:hAnsi="TH SarabunPSK" w:cs="TH SarabunPSK"/>
          <w:shadow/>
          <w:sz w:val="56"/>
          <w:szCs w:val="56"/>
        </w:rPr>
      </w:pPr>
      <w:r>
        <w:rPr>
          <w:rFonts w:ascii="TH SarabunPSK" w:hAnsi="TH SarabunPSK" w:cs="TH SarabunPSK"/>
          <w:shadow/>
          <w:sz w:val="56"/>
          <w:sz w:val="56"/>
          <w:szCs w:val="56"/>
        </w:rPr>
        <w:t>ยุทธศาสตร์การพัฒนาองค์กรปกครองส่วนท้องถิ่น</w:t>
      </w:r>
    </w:p>
    <w:p>
      <w:pPr>
        <w:pStyle w:val="Heading2"/>
        <w:ind w:hanging="0"/>
        <w:rPr>
          <w:rFonts w:ascii="TH SarabunPSK" w:hAnsi="TH SarabunPSK" w:cs="TH SarabunPSK"/>
          <w:shadow/>
          <w:sz w:val="36"/>
          <w:szCs w:val="36"/>
        </w:rPr>
      </w:pPr>
      <w:r>
        <w:rPr>
          <w:rFonts w:cs="TH SarabunPSK" w:ascii="TH SarabunPSK" w:hAnsi="TH SarabunPSK"/>
          <w:shadow/>
          <w:sz w:val="36"/>
          <w:szCs w:val="36"/>
        </w:rPr>
        <w:t>-------------------------------------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</w:rPr>
        <w:t xml:space="preserve">1. </w:t>
      </w:r>
      <w:r>
        <w:rPr>
          <w:rFonts w:ascii="TH SarabunPSK" w:hAnsi="TH SarabunPSK" w:cs="TH SarabunPSK"/>
          <w:shadow/>
          <w:color w:val="000066"/>
          <w:sz w:val="36"/>
          <w:sz w:val="36"/>
          <w:szCs w:val="36"/>
        </w:rPr>
        <w:t>ความสัมพันธ์ระหว่างแผนพัฒนาระดับมหภาค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  <w:b w:val="false"/>
          <w:b w:val="false"/>
          <w:bCs w:val="false"/>
        </w:rPr>
        <w:t>พระราชบัญญัติกำหนดแผนและขั้นตอนการกระจายอำนาจให้แก่องค์กรปกครองส่วนท้องถิ่น               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2542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มาตรา </w:t>
      </w:r>
      <w:r>
        <w:rPr>
          <w:rFonts w:cs="TH SarabunPSK" w:ascii="TH SarabunPSK" w:hAnsi="TH SarabunPSK"/>
          <w:b w:val="false"/>
          <w:bCs w:val="false"/>
        </w:rPr>
        <w:t xml:space="preserve">16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และมาตรา </w:t>
      </w:r>
      <w:r>
        <w:rPr>
          <w:rFonts w:cs="TH SarabunPSK" w:ascii="TH SarabunPSK" w:hAnsi="TH SarabunPSK"/>
          <w:b w:val="false"/>
          <w:bCs w:val="false"/>
        </w:rPr>
        <w:t xml:space="preserve">17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ัญญัติ ให้เทศบาลมีอำนาจและหน้าที่ในการจัดทำแผนพัฒนาท้องถิ่นของตนเองและภายใต้บังคับมาตรา </w:t>
      </w:r>
      <w:r>
        <w:rPr>
          <w:rFonts w:cs="TH SarabunPSK" w:ascii="TH SarabunPSK" w:hAnsi="TH SarabunPSK"/>
          <w:b w:val="false"/>
          <w:bCs w:val="false"/>
        </w:rPr>
        <w:t xml:space="preserve">16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ให้องค์การบริหารส่วนจังหวัดมีอำนาจและหน้าที่ในการจัดระบบบริการสาธารณะเพื่อประโยชน์ของประชาชนในท้องถิ่นของตนเอง การจัดทำแผนพัฒนาท้องถิ่นของตนเองและประสานการจัดทำแผนพัฒนาจังหวัดตามระเบียบที่คณะรัฐมนตรีกำหนดอีกด้วย ซึ่งองค์กรปกครองส่วนท้องถิ่นกับการวางแผนพัฒนาท้องถิ่นจึงเป็นไปตามอำนาจหน้าที่ที่ต้องดำเนินการ เนื่องจากการวางแผนเกี่ยวข้องกับการกำหนดนโยบายการปกครองการบริหาร การบริหารงานบุคคล การเงินการคลังและการปฏิบัติราชการตามภารกิจและอำนาจหน้าที่ที่กฎหมายกำหนด ดังนั้น ในการวางแผนพัฒนาท้องถิ่นและการดำเนินการตามแผนจึงเป็นไป               ตามการมอบอำนาจหน้าที่ในการจัดบริการสาธารณะให้แก่ประชาชนในท้องถิ่นซึ่งอยู่ภายใต้การกำกับดูแล               หรือตรวจสอบโดยรัฐบาลและประชาคม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วางแผนพัฒนาขององค์กรปกครองส่วนท้องถิ่นต้องตระหนักว่าแผนพัฒนาท้องถิ่น                        จะต้องสอดคล้องกับแผนพัฒนาในระดับมหภาค ได้แก่ แผนยุทธศาสตร์ชาติ แผนพัฒนาเศรษฐกิจและสังคมแห่งชาติ นโยบายของรัฐบาล โมเดลเศรษฐกิจ </w:t>
      </w:r>
      <w:r>
        <w:rPr>
          <w:rFonts w:cs="TH SarabunPSK" w:ascii="TH SarabunPSK" w:hAnsi="TH SarabunPSK"/>
          <w:sz w:val="32"/>
          <w:szCs w:val="32"/>
        </w:rPr>
        <w:t>THAILAND 4.0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ที่ขับเคลื่อนด้วยนวัตกรรม” แผนพัฒนาภาค แผนพัฒนากลุ่มจังหวัด แผนพัฒนาจังหวัด ยุทธศาสตร์การพัฒนา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าพที่ </w:t>
      </w:r>
      <w:r>
        <w:rPr>
          <w:rFonts w:cs="TH SarabunPSK" w:ascii="TH SarabunPSK" w:hAnsi="TH SarabunPSK"/>
          <w:sz w:val="32"/>
          <w:szCs w:val="32"/>
        </w:rPr>
        <w:t xml:space="preserve">1)                  </w:t>
      </w:r>
      <w:r>
        <w:rPr>
          <w:rFonts w:ascii="TH SarabunPSK" w:hAnsi="TH SarabunPSK" w:cs="TH SarabunPSK"/>
          <w:sz w:val="32"/>
          <w:sz w:val="32"/>
          <w:szCs w:val="32"/>
        </w:rPr>
        <w:t>ซึ่งการที่ท้องถิ่นจะพัฒนาไปในทิศทางใดจำเป็นต้องมีการกำหนดวิสัยทัศน์ พันธกิจและจุดมุ่งหมายเพื่อการพัฒนาในอนาคต ดังนั้น การวางแผนพัฒนาท้องถิ่นจึงเป็นการมองไปข้างหน้า อาจเป็นในช่วงสั้น ระยะปานกลาง หรือระยะยาวและเป็นกระบวนการกำหนดการใช้ทรัพยากรขององค์กรโดยกำหนดกิจกรรมต่าง ๆ ไว้ล่วงหน้าให้บรรลุภารกิจ วัตถุประสงค์ นโยบาย เป้าหมายและเป้าหมายขององค์กรอันมีผลเกี่ยวข้องต่อประโยชน์สุขของประชา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ยุทธศาสตร์และแผนพัฒนาระดับจังหวัดและอำเภอนั้น ทั้งองค์กรปกครองส่วนท้องถิ่นและประชาคม              จะมีส่วนเกี่ยวข้องอยู่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ผนภาพ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ัมพันธ์ระหว่างแผนพัฒนาระดับต่าง ๆ กับแผนพัฒนา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7925</wp:posOffset>
                </wp:positionH>
                <wp:positionV relativeFrom="paragraph">
                  <wp:posOffset>278765</wp:posOffset>
                </wp:positionV>
                <wp:extent cx="3390900" cy="73723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8134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ยุทธศาสตร์ชาติ 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0 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32"/>
                                <w:szCs w:val="32"/>
                              </w:rPr>
                              <w:t>.2561 - 2580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3pt;height:64.05pt;mso-wrap-distance-left:9.05pt;mso-wrap-distance-right:9.05pt;mso-wrap-distance-top:0pt;mso-wrap-distance-bottom:0pt;margin-top:15.95pt;mso-position-vertical-relative:text;margin-left:92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ยุทธศาสตร์ชาติ 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b/>
                          <w:bCs/>
                          <w:sz w:val="32"/>
                          <w:szCs w:val="32"/>
                        </w:rPr>
                        <w:t xml:space="preserve">20 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ป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;TH SarabunIT๙" w:ascii="TH Sarabun New;TH SarabunIT๙" w:hAnsi="TH Sarabun New;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sz w:val="32"/>
                          <w:sz w:val="32"/>
                          <w:szCs w:val="32"/>
                        </w:rPr>
                        <w:t>พ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sz w:val="32"/>
                          <w:szCs w:val="32"/>
                        </w:rPr>
                        <w:t>.2561 - 2580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0040</wp:posOffset>
                </wp:positionH>
                <wp:positionV relativeFrom="paragraph">
                  <wp:posOffset>78740</wp:posOffset>
                </wp:positionV>
                <wp:extent cx="0" cy="370840"/>
                <wp:effectExtent l="57785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6.2pt" to="225.2pt,35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7285</wp:posOffset>
                </wp:positionH>
                <wp:positionV relativeFrom="paragraph">
                  <wp:posOffset>94615</wp:posOffset>
                </wp:positionV>
                <wp:extent cx="3390900" cy="73723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8134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;TH SarabunIT๙" w:ascii="TH Sarabun New;TH SarabunIT๙" w:hAnsi="TH Sarabun New;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ผนพัฒนาเศรษฐกิจและสังคมแห่งชา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3pt;height:64.05pt;mso-wrap-distance-left:9.05pt;mso-wrap-distance-right:9.05pt;mso-wrap-distance-top:0pt;mso-wrap-distance-bottom:0pt;margin-top:1.45pt;mso-position-vertical-relative:text;margin-left:89.5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 New;TH SarabunIT๙" w:ascii="TH Sarabun New;TH SarabunIT๙" w:hAnsi="TH Sarabun New;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ผนพัฒนาเศรษฐกิจและสังคมแห่ง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0" cy="274320"/>
                <wp:effectExtent l="57785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5pt" to="234pt,31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9235</wp:posOffset>
                </wp:positionH>
                <wp:positionV relativeFrom="paragraph">
                  <wp:posOffset>232410</wp:posOffset>
                </wp:positionV>
                <wp:extent cx="2868930" cy="594995"/>
                <wp:effectExtent l="0" t="76200" r="7620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671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โยบายรัฐบา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32"/>
                                <w:sz w:val="32"/>
                                <w:szCs w:val="32"/>
                              </w:rPr>
                              <w:t>นโยบายเร่งด่วนและนโยบายทั่วไป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9pt;height:52.85pt;mso-wrap-distance-left:9.05pt;mso-wrap-distance-right:9.05pt;mso-wrap-distance-top:0pt;mso-wrap-distance-bottom:0pt;margin-top:12.3pt;mso-position-vertical-relative:text;margin-left:118.0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โยบายรัฐบา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;TH SarabunIT๙" w:ascii="TH Sarabun New;TH SarabunIT๙" w:hAnsi="TH Sarabun New;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sz w:val="32"/>
                          <w:sz w:val="32"/>
                          <w:szCs w:val="32"/>
                        </w:rPr>
                        <w:t>นโยบายเร่งด่วนและนโยบายทั่วไป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208280</wp:posOffset>
                </wp:positionV>
                <wp:extent cx="45720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4pt" to="118.75pt,16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208280</wp:posOffset>
                </wp:positionV>
                <wp:extent cx="0" cy="54864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4pt" to="82.8pt,59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208280</wp:posOffset>
                </wp:positionV>
                <wp:extent cx="0" cy="54864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4pt" to="378pt,59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484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4pt" to="377.95pt,16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0" cy="2530475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198pt,209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165</wp:posOffset>
                </wp:positionH>
                <wp:positionV relativeFrom="paragraph">
                  <wp:posOffset>133350</wp:posOffset>
                </wp:positionV>
                <wp:extent cx="2310130" cy="481330"/>
                <wp:effectExtent l="0" t="76200" r="7620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โยบายกระทรวง ก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32"/>
                                <w:sz w:val="32"/>
                                <w:szCs w:val="32"/>
                              </w:rPr>
                              <w:t>นโยบายรายสาขาตามภารกิจหน่วยงาน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4.5pt;mso-position-vertical-relative:text;margin-left:-3.9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โยบายกระทรวง กร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;TH SarabunIT๙" w:ascii="TH Sarabun New;TH SarabunIT๙" w:hAnsi="TH Sarabun New;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sz w:val="32"/>
                          <w:sz w:val="32"/>
                          <w:szCs w:val="32"/>
                        </w:rPr>
                        <w:t>นโยบายรายสาขาตามภารกิจหน่วยงาน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133350</wp:posOffset>
                </wp:positionV>
                <wp:extent cx="2679700" cy="623570"/>
                <wp:effectExtent l="0" t="76200" r="7620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 New;TH SarabunIT๙" w:ascii="TH Sarabun New;TH SarabunIT๙" w:hAnsi="TH Sarabun New;TH SarabunIT๙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 New;TH SarabunIT๙" w:cs="TH Sarabun New;TH SarabunIT๙" w:ascii="TH Sarabun New;TH SarabunIT๙" w:hAnsi="TH Sarabun New;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ผนพัฒนาภาค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ผนพัฒนากลุ่มจังหวั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;TH SarabunIT๙" w:hAnsi="TH Sarabun New;TH SarabunIT๙" w:eastAsia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 New;TH SarabunIT๙" w:cs="TH Sarabun New;TH SarabunIT๙" w:ascii="TH Sarabun New;TH SarabunIT๙" w:hAnsi="TH Sarabun New;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pt;height:55.1pt;mso-wrap-distance-left:9.05pt;mso-wrap-distance-right:9.05pt;mso-wrap-distance-top:0pt;mso-wrap-distance-bottom:0pt;margin-top:4.5pt;mso-position-vertical-relative:text;margin-left:233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 New;TH SarabunIT๙" w:ascii="TH Sarabun New;TH SarabunIT๙" w:hAnsi="TH Sarabun New;TH SarabunIT๙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 New;TH SarabunIT๙" w:cs="TH Sarabun New;TH SarabunIT๙" w:ascii="TH Sarabun New;TH SarabunIT๙" w:hAnsi="TH Sarabun New;TH SarabunIT๙"/>
                          <w:b/>
                          <w:bCs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ผนพัฒนาภาค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ผนพัฒนากลุ่มจังหวัด </w:t>
                      </w:r>
                    </w:p>
                    <w:p>
                      <w:pPr>
                        <w:pStyle w:val="Normal"/>
                        <w:rPr>
                          <w:rFonts w:ascii="TH Sarabun New;TH SarabunIT๙" w:hAnsi="TH Sarabun New;TH SarabunIT๙" w:eastAsia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 New;TH SarabunIT๙" w:cs="TH Sarabun New;TH SarabunIT๙" w:ascii="TH Sarabun New;TH SarabunIT๙" w:hAnsi="TH Sarabun New;TH SarabunIT๙"/>
                          <w:b/>
                          <w:bCs/>
                          <w:sz w:val="32"/>
                          <w:szCs w:val="32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104140</wp:posOffset>
                </wp:positionV>
                <wp:extent cx="0" cy="2096135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2pt" to="212.4pt,173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104140</wp:posOffset>
                </wp:positionV>
                <wp:extent cx="27432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2pt" to="233.95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205105</wp:posOffset>
                </wp:positionV>
                <wp:extent cx="0" cy="176593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6.15pt" to="147.6pt,155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0205</wp:posOffset>
                </wp:positionH>
                <wp:positionV relativeFrom="paragraph">
                  <wp:posOffset>63500</wp:posOffset>
                </wp:positionV>
                <wp:extent cx="0" cy="484505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5pt" to="329.15pt,43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4350</wp:posOffset>
                </wp:positionH>
                <wp:positionV relativeFrom="paragraph">
                  <wp:posOffset>200660</wp:posOffset>
                </wp:positionV>
                <wp:extent cx="2679700" cy="584200"/>
                <wp:effectExtent l="0" t="76200" r="7620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 New;TH SarabunIT๙" w:cs="TH Sarabun New;TH SarabunIT๙" w:ascii="TH Sarabun New;TH SarabunIT๙" w:hAnsi="TH Sarabun New;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 New;TH SarabunIT๙" w:cs="TH Sarabun New;TH SarabunIT๙" w:ascii="TH Sarabun New;TH SarabunIT๙" w:hAnsi="TH Sarabun New;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ผนพัฒนาจังห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;TH SarabunIT๙" w:ascii="TH Sarabun New;TH SarabunIT๙" w:hAnsi="TH Sarabun New;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pt;height:52pt;mso-wrap-distance-left:9.05pt;mso-wrap-distance-right:9.05pt;mso-wrap-distance-top:0pt;mso-wrap-distance-bottom:0pt;margin-top:9.8pt;mso-position-vertical-relative:text;margin-left:240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H Sarabun New;TH SarabunIT๙" w:cs="TH Sarabun New;TH SarabunIT๙" w:ascii="TH Sarabun New;TH SarabunIT๙" w:hAnsi="TH Sarabun New;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 New;TH SarabunIT๙" w:cs="TH Sarabun New;TH SarabunIT๙" w:ascii="TH Sarabun New;TH SarabunIT๙" w:hAnsi="TH Sarabun New;TH SarabunIT๙"/>
                          <w:b/>
                          <w:bCs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ผนพัฒนาจังหว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 New;TH SarabunIT๙" w:ascii="TH Sarabun New;TH SarabunIT๙" w:hAnsi="TH Sarabun New;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0205</wp:posOffset>
                </wp:positionH>
                <wp:positionV relativeFrom="paragraph">
                  <wp:posOffset>91440</wp:posOffset>
                </wp:positionV>
                <wp:extent cx="0" cy="569595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7.2pt" to="329.15pt,5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2880</wp:posOffset>
                </wp:positionH>
                <wp:positionV relativeFrom="paragraph">
                  <wp:posOffset>273685</wp:posOffset>
                </wp:positionV>
                <wp:extent cx="2950210" cy="667385"/>
                <wp:effectExtent l="0" t="76200" r="7620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ยุทธศาสตร์การพัฒน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ององค์กรปกครองส่วนท้องถิ่นในเขตจังห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;TH SarabunIT๙" w:ascii="TH Sarabun New;TH SarabunIT๙" w:hAnsi="TH Sarabun New;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8.55pt;mso-wrap-distance-left:9.05pt;mso-wrap-distance-right:9.05pt;mso-wrap-distance-top:0pt;mso-wrap-distance-bottom:0pt;margin-top:15.55pt;mso-position-vertical-relative:text;margin-left:114.4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ยุทธศาสตร์การพัฒน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ององค์กรปกครองส่วนท้องถิ่นในเขตจังหว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 New;TH SarabunIT๙" w:ascii="TH Sarabun New;TH SarabunIT๙" w:hAnsi="TH Sarabun New;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0" cy="545465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5pt" to="234pt,44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0015</wp:posOffset>
                </wp:positionH>
                <wp:positionV relativeFrom="paragraph">
                  <wp:posOffset>258445</wp:posOffset>
                </wp:positionV>
                <wp:extent cx="3123565" cy="703580"/>
                <wp:effectExtent l="0" t="76200" r="7620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ผนพัฒนา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้องถิ่น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ององค์กรปกครองส่วนท้องถิ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32"/>
                                <w:sz w:val="32"/>
                                <w:szCs w:val="32"/>
                              </w:rPr>
                              <w:t>แปลงนโยบายสู่การปฏิบัติ นำไปสู่การทำงบประมาณ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61.4pt;mso-wrap-distance-left:9.05pt;mso-wrap-distance-right:9.05pt;mso-wrap-distance-top:0pt;mso-wrap-distance-bottom:0pt;margin-top:14.35pt;mso-position-vertical-relative:text;margin-left:109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ผนพัฒนา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้องถิ่น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ององค์กรปกครองส่วนท้องถิ่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 New;TH SarabunIT๙" w:ascii="TH Sarabun New;TH SarabunIT๙" w:hAnsi="TH Sarabun New;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sz w:val="32"/>
                          <w:sz w:val="32"/>
                          <w:szCs w:val="32"/>
                        </w:rPr>
                        <w:t>แปลงนโยบายสู่การปฏิบัติ นำไปสู่การทำงบประมาณ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5"/>
        <w:numPr>
          <w:ilvl w:val="1"/>
          <w:numId w:val="6"/>
        </w:numPr>
        <w:jc w:val="left"/>
        <w:rPr/>
      </w:pPr>
      <w:r>
        <w:rPr>
          <w:rFonts w:ascii="TH SarabunPSK" w:hAnsi="TH SarabunPSK" w:cs="TH SarabunPSK"/>
          <w:color w:val="000099"/>
        </w:rPr>
        <w:t xml:space="preserve">แผนยุทธศาสตร์ชาติ </w:t>
      </w:r>
      <w:r>
        <w:rPr>
          <w:rFonts w:cs="TH SarabunPSK" w:ascii="TH SarabunPSK" w:hAnsi="TH SarabunPSK"/>
          <w:color w:val="000099"/>
        </w:rPr>
        <w:t xml:space="preserve">20 </w:t>
      </w:r>
      <w:r>
        <w:rPr>
          <w:rFonts w:ascii="TH SarabunPSK" w:hAnsi="TH SarabunPSK" w:cs="TH SarabunPSK"/>
          <w:color w:val="000099"/>
        </w:rPr>
        <w:t xml:space="preserve">ปี 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สัยทัศน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“ประเทศไทยมีความมั่นคง มั่งคั่ง ยั่งยืน เป็นประเทศพัฒนาแล้วด้วยการพัฒนา                         ตามหลักปรัชญาของเศรษฐกิจพอเพียง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เป็นคติพจน์ประจำชาติ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“มั่นคง มั่งคั่ง ยั่งยืน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ทั้งนี้ วิสัยทัศน์ดังกล่าวจะต้องสนองตอบต่อผลประโยชน์แห่งชาติ อันได้แก่ การมีเอกราช อธิปไตยและบูรณภาพแห่งเขตอำนาจรัฐ การดำรงอยู่อย่างมั่นคง ยั่งยืนของสถาบันหลักของชาติ การดำรงอยู่อย่างมั่นคงของชาติและประชาชนจากภัยคุกคามทุกรูปแบบ การอยู่ร่วมกันในชาติอย่างอย่างสันติสุขเป็นปึกแผ่น มีความมั่นคง               ทางสังคมท่ามกลางพหุสังคมและการมีเกียรติและศักดิ์ศรีของความเป็นมนุษย์ ความเจริญเติบโตของชาติ              ความเป็นธรรมและความอยู่ดีมีสุขของประชาชน ความยั่งยืนของฐานทรัพยากรธรรมชาติสิ่งแวดล้อม                    ความมั่นคงทางพลังงานและอาหาร ความสามารถในการรักษาผลประโยชน์ของชาติภายใต้การเปลี่ยนแปลง            ของสภาวะแวดล้อมระหว่างประเทศและการอยู่ร่วมกันอย่างสันติประสานสอดคล้องกัน ด้านความมั่นคง                 ในประชาคมอาเซียนและประชาคมโลกอย่างมีเกียรติและศักดิ์ศรีไม่เป็นภาระของโลกและสามารถเกื้อกูลประเทศที่มีศักยภาพทางเศรษฐกิจที่ด้อยกว่า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ชาติในการที่จะบรรลุวิสัยทัศน์และทำให้ประเทศไทยไปสู่อนาคตที่พึงประสงค์นั้น                  จำเป็นจะต้องมีการวางแผนและกำหนดยุทธศาสตร์การพัฒนาในระยะยาวและกำหนดแนวทางการพัฒนาของ                ทุกภาคส่วนให้ขับเคลื่อนไปในทิศทางเดียวกัน ดังนั้นจึงจำเป็นจะต้องกำหนดยุทธศาสตร์ชาติในระยะยาว                 เพื่อถ่ายทอดแนวทางการพัฒนาสู่การปฏิบัติในแต่ละช่วงเวลาอย่างต่อเนื่องและมีการบูรณาการและสร้างความเข้าใจถึงอนาคตของประเทศไทยร่วมกันและเกิดการรวมพลังของทุกภาคส่วนในสังคมทั้ง ประชาชน เอกชน ประชาสังคมในการขับเคลื่อนการพัฒนาเพื่อการสร้างและรักษาไว้ซึ่งผลประโยชน์แห่งชาติและบรรลุวิสัยทัศ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“ประเทศไทยมีความมั่นคง มั่งคั่ง ยั่งยืน เป็นประเทศพัฒนาแล้วด้วยการพัฒนา  ตามหลักปรัชญาของเศรษฐกิจพอเพียง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มั่นค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n-ZA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ารมีความมั่นคง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ภัยและการเปลี่ยนแปลงทั้งภายในประเทศและภายนอกประเทศในทุกระดับ ทั้งระดับประเทศ สังคม ชุมชน ครัวเรือนและปัจเจกบุคคลและมีความมั่นคงในทุกมิติ                   ทั้งมิติเศรษฐกิจ สังคม สิ่งแวดล้อมและการเมือง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มั่นคงในเอกราชและอธิปไตย มีสถาบันชาติ ศาสนา พระมหากษัตริย์ที่เข้มแข็งเป็นศูนย์กลางและเป็นที่ยึดเหนี่ยวจิตใจของประชาชน ระบบการเมืองที่มั่นคงเป็นกลไกที่นำไปสู่การบริหารประเทศที่ต่อเนื่องและโปร่งใสตามหลักธรรมาภิบาล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องดองและความสามัคคี สามารถผนึกกำลังเพื่อพัฒนาประเทศ ชุมชนมีความเข้มแข็ง ครอบครัวมีความอบอุ่น    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มั่นคงในชีวิต มีงานและรายได้ที่มั่นคงพอเพียงกับการดำรงชีวิตมีที่อยู่อาศัยและความปลอดภัยในชีวิตทรัพย์สิน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ฐานทรัพยากร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มั่นคงของอาหาร พลังงานและน้ำ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มั่งค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n-ZA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ประเทศไทยมีการขยายตัวของเศรษฐกิจอย่างต่อเน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ระดับเป็นประเทศในกลุ่มประเทศรายได้สูงความเหลื่อมล้ำของการพัฒนาลดลง ประชากรได้รับผลประโยชน์จากการพัฒนาอย่างเท่าเทียมกันมากขึ้น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ศรษฐกิจมีความสามารถในการแข่งขัน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สร้างรายได้ทั้งจากภายในและภายนอกประเทศสร้างฐานเศรษฐกิจและสังคมแห่งอนาคต และเป็นจุดสำคัญของการเชื่อมโยงในภูมิภาคทั้งการคมนาคมขนส่ง การผลิต การค้า การลงทุนและการทำธุรกิจ มีบทบาทสำคัญในระดับภูมิภาคและระดับโลก เกิดสายสัมพันธ์            ทางเศรษฐกิจและการค้าอย่างมีพลัง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ความสมบูรณ์ในทุนที่จะสามารถสร้างการพัฒนา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ทุนมนุษย์ ทุนทางปัญญา ทุนทางการเงิน ทุนที่เป็นเครื่องมือเครื่องจักร ทุนทางสังคมและทุนทรัพยากรธรรมชาติและสิ่งแวดล้อ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n-ZA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การพัฒนาที่สามารถสร้างความเจริญ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และคุณภาพชีวิตของประชาชนให้เพิ่มขึ้นอย่างต่อเนื่อง ซึ่งเป็นการเจริญเติบโตของเศรษฐกิจที่ไม่ใช้ทรัพยากรธรรมชาติเกินพอดี ไม่สร้างมลพิษต่อสิ่งแวดล้อมจนเกินความสามารถในการรองรับและเยียวยาของระบบนิเวศน์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ารผลิตและการบริโภคเป็นมิตรกับ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สอดคล้องกับกฎระเบียบของประชาคมโลกซึ่งเป็นที่ยอมรับร่วมกัน ความอุดมสมบูรณ์ของทรัพยากรธรรมชาติและสิ่งแวดล้อมมีคุณภาพดีขึ้น คนมีความรับผิดชอบต่อสังคมมีความเอื้ออาทร เสียสละเพื่อประโยชน์ส่วนรวม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มุ่งประโยชน์ส่วนรวม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ความสำคัญกับการมีส่วนร่วมของประชาชนทุกภาคส่วน เพื่อการพัฒนาในทุกระดับอย่างสมดุล มีเสถียรภาพและยั่งยืน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ระชาชนทุกภาคส่วนใน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ยึดถือและปฏิบัติตามปรัชญาเศรษฐกิจพอเพีย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ยุทธศาสตร์ชาติที่จะใช้เป็นกรอบแนวทางการพัฒนาในระย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่อจากนี้ไป                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ได้แก่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ด้านความมั่นคง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ด้านการสร้างความสามารถในการแข่งขัน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และเสริมสร้างศักยภาพ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มนุษย์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ด้านการสร้างโอกาสความเสมอภาคทางสังคม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ด้านการสร้างการเติบโตบนคุณภาพชีวิตที่เป็นมิตรกับสิ่งแวดล้อม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ด้านการปรับสมดุลและพัฒนาระบบการบริหารจัดการภาครัฐ</w:t>
      </w:r>
    </w:p>
    <w:p>
      <w:pPr>
        <w:pStyle w:val="Style18"/>
        <w:spacing w:lineRule="auto" w:line="240" w:before="0" w:after="0"/>
        <w:ind w:left="1080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5"/>
        <w:numPr>
          <w:ilvl w:val="1"/>
          <w:numId w:val="6"/>
        </w:numPr>
        <w:jc w:val="both"/>
        <w:rPr>
          <w:rFonts w:ascii="TH SarabunPSK" w:hAnsi="TH SarabunPSK" w:cs="TH SarabunPSK"/>
          <w:color w:val="000099"/>
        </w:rPr>
      </w:pPr>
      <w:r>
        <w:rPr>
          <w:rFonts w:ascii="TH SarabunPSK" w:hAnsi="TH SarabunPSK" w:cs="TH SarabunPSK"/>
          <w:color w:val="000099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color w:val="000099"/>
        </w:rPr>
        <w:t>12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ผนพัฒนาประเทศใน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 – 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แปลงยุทธศาสตร์ชาติระย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– 25</w:t>
      </w:r>
      <w:r>
        <w:rPr>
          <w:rFonts w:cs="TH SarabunPSK" w:ascii="TH SarabunPSK" w:hAnsi="TH SarabunPSK"/>
          <w:sz w:val="32"/>
          <w:szCs w:val="32"/>
        </w:rPr>
        <w:t>8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่การปฏิบัติอย่างเป็นรูปธรรม ดังนั้น ทิศทางการพัฒนาจึงมุ่งเตรียมความพร้อมและวางรากฐานในการยกระดับประเทศไทยให้เป็นประเทศที่พัฒนาแล้ว มีความมั่นคง มั่งคั่ง ยั่งยืน ด้วยการพัฒนาตามปรัชญาของเศรษฐกิจพอเพียง ซึ่งแผนพัฒนาฯ ฉบับ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ทำเป้าหมายและตัวชี้วัดในรายละเอียดเพื่อให้กำกับและเชื่อมโยงกับการกำหนดเป้าหมายในแผนระดับรองและแผนปฏิบัติการต่าง ๆ ได้ชัดเจนขึ้น โดยการจัดสรรงบประมาณและแผนปฏิบัติการต่างๆ ต้องแสดงให้เห็นถึงการเชื่อมโยงจากเป้าหมายที่เป็นผลสัมฤทธิ์ ผลลัพธ์หลักกับผลผลิตในระดับแผนงานและโครงการโดยเฉพาะอย่างยิ่งในแต่ละกลุ่มบูรณาการของการจัดสรรงบประมาณรวมถึงความเชื่อมโยงของตัวชี้วัด                 ผลการดำเนินงานของภาครัฐ ทั้งนี้ แผนพัฒนาฯ ฉบับ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ได้ตั้งเป้าหมายในมิติหลัก ๆ ประกอบด้วย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นไทยที่มีคุณลักษณะเป็นคนไทยที่สมบูรณ์ มีวินัย มีทัศนคติและพฤติกรรมตามบรรทัดฐานที่ดีของสังคม มีความเป็นพลเมืองตื่นรู้ มีความสามารถในการปรับตัวได้อย่างรู้เท่าทันสถานการณ์ มีความรับผิดชอบและทำประโยชน์ต่อส่วนร่วม มีสุขภาพกายใจที่ดี มีความเจริญงอกงามทางจิตวิญญาณ มีวิถีชีวิตที่พอเพียง มีความเป็นไทย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ความเหลื่อมล้ำทางด้านรายได้และความยากจน การเข้าถึงบริการทางสังคมที่มีคุณภาพ             อย่างทั่วถึง กลุ่มที่มีรายได้ต่ำสุดร้อยละ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ายได้เพิ่มขึ้นอย่างน้อยร้อยละ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ศรษฐกิจมีความเข้มแข็งและแข่งขันได้ โครงสร้างเศรษฐกิจปรับสู่เศรษฐกิจฐานบริการและดิจิทัล มีผู้ประกอบการรุ่นใหม่และเป็นสังคมผู้ประกอบการและมีผู้ประกอบขนาดกลางและขนาดเล็กที่เข้มแข็งสามารถใช้นวัตกรรมและเทคโนโลยีดิจิทัลในการสร้างสรรค์คุณค่าสินค้าและบริการ รวมทั้งมีระบบการผลิต              และให้บริการจากฐานรายได้เดิมที่มีมูลค่าเพิ่มสูงขึ้นและเศรษฐกิจไทยมีเสถียรภาพและมีอัตราการขยายตัว            เฉลี่ย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เพื่อให้บรรลุเป้าหมายการเป็นประเทศที่มีรายได้สูงภายในปี </w:t>
      </w:r>
      <w:r>
        <w:rPr>
          <w:rFonts w:cs="TH SarabunPSK" w:ascii="TH SarabunPSK" w:hAnsi="TH SarabunPSK"/>
          <w:sz w:val="32"/>
          <w:szCs w:val="32"/>
        </w:rPr>
        <w:t>2579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ทางธรรมชาติและคุณภาพสิ่งแวดล้อมสามารถสนับสนุนการเติบโตที่เป็นมิตรกับสิ่งแวดล้อม                มีความมั่นคงอาหาร พลังงานและน้ำ โดยเพิ่มพื้นที่ป่าไม้ให้ได้ร้อยละ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ื้นที่ประเทศเพื่อรักษาสมดุลของระบบนิเวศ ลดการปล่อยก๊าซเรือนกระจกในภาคพลังงานและขนส่ง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ปี </w:t>
      </w:r>
      <w:r>
        <w:rPr>
          <w:rFonts w:cs="TH SarabunPSK" w:ascii="TH SarabunPSK" w:hAnsi="TH SarabunPSK"/>
          <w:sz w:val="32"/>
          <w:szCs w:val="32"/>
        </w:rPr>
        <w:t xml:space="preserve">2563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ทียบกับการปล่อยในกรณีปกติมีปริมาณหรือสัดส่วนของขยะมูลฝอยที่ได้รับการจัดการอย่างถูกหลักสุขาภิบาลเพิ่มขึ้นและรักษาคุณภาพน้ำและคุณภาพอากาศในพื้นที่วิกฤตอยู่ในเกณฑ์มาตรฐาน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มั่นคงในเอกราชและอธิปไตย สังคมปลอดภัย สามัคคี สร้างภาพลักษณ์ดีและ                         เพิ่มความเชื่อมั่นของนานาประเทศต่อประเทศไทย ความขัดแย้งทางอุดมการณ์และความคิดในสังคมลดลง                         ปัญหาอาชญากรรมลดลง ประเทศไทยมีส่วนร่วมในการกำหนดบรรทัดฐานระหว่างประเทศเป็นต้น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มีระบบบริหารจัดการภาครัฐที่มีประสิทธิภาพ ทันสมัย โปร่งใส ตรวจสอบได้ กระจายอำนาจและมีส่วนร่วมจากประชาชน บทบาทในภาครัฐในการให้บริการซึ่งภาคเอกชนดำเนินการแทนได้ดีกว่าลดลง                      เพิ่มการใช้ระบบดิจิทัลในการให้บริการ ปัญหาคอรับชั่นลดลงและการบริหารจัดการของ                               องค์กรปกครองส่วนท้องถิ่นมีอิสระขึ้น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และแนวทางการพัฒนาใน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ูกกำหนดจาก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ภายใต้ยุทธศาสตร์ชาติ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กำหนดเป็นแนวทางในรายละเอียดที่แสดงให้เห็นถึงความสอดคล้องและการตอบสนองต่อเป้าหมายที่ต้องบรรลุใน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ี่จะเป็นการวางพื้นฐานที่สามารถ               สานต่อการพัฒนาในประเด็นสำคัญของประเทศในระยะต่อไปที่สนับสนุนเป้าหมายการพัฒนาให้เกิด                    ความมั่นคง มั่งคั่ง ยั่งยืน โดยใช้หลักปรัชญาเศรษฐกิจพอเพียงนำทาง ทั้งนี้ ภายใต้ยุทธศาสตร์ทั้ง </w:t>
      </w:r>
      <w:r>
        <w:rPr>
          <w:rFonts w:cs="TH SarabunPSK" w:ascii="TH SarabunPSK" w:hAnsi="TH SarabunPSK"/>
          <w:sz w:val="32"/>
          <w:szCs w:val="32"/>
        </w:rPr>
        <w:t xml:space="preserve">10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แนวทางการพัฒนาครอบคลุมรายละเอียดที่ตอบสนองต่อจุดเน้นประเด็นหลักของการพัฒนาในระยะ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มุ่งต่อยอดผลสัมฤทธิ์ในแผนพัฒนาฯ ฉบับต่อ ๆ ไป ให้เกิดความต่อเนื่องของการขับเคลื่อนการพัฒนาปัจจัยพื้นฐานและการแก้ปัญหาสำคัญที่เป็นรากเหง้าของปัญหาต่าง ๆ และประเด็นปฏิรูปประเทศให้ลุล่วง รวมทั้งประเด็นร่วมที่มีความเชื่อมโยงกับหลากหลายประเด็นการพัฒนาที่จะนำไปสู่การพัฒนาที่ยั่งยืนต่อเนื่องกันไปตลอด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ยุทธศาสตร์การพัฒนาประเทศตามแผนพัฒนาฯ ฉบับ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  <w:lang w:val="tn-ZA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และพัฒนาศักยภาพทุนมนุษย์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  <w:lang w:val="tn-ZA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เป็นธรรมลดความเหลื่อมล้ำในสังคม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  <w:lang w:val="tn-ZA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เข้มแข็งทางเศรษฐกิจและแข่งขันได้อย่างยั่งยืน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  <w:lang w:val="tn-ZA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เติบโตที่เป็นมิตรกับสิ่งแวดล้อมเพื่อการพัฒนาอย่างยั่งยืน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  <w:lang w:val="tn-ZA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ความมั่นคงแห่งชาติเพื่อการพัฒนาประเทศสู่ความมั่งคั่งและยั่งยืน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  <w:lang w:val="tn-ZA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ในภาครัฐ การป้องกันการทุจริตประพฤติมิชอบและ                     ธรรมาภิบาลในสังคมไทย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z w:val="32"/>
          <w:szCs w:val="32"/>
          <w:lang w:val="tn-ZA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โครงสร้างพื้นฐานและระบบโลจิสติกส์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  <w:lang w:val="tn-ZA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วิทยาศาสตร์ เทคโนโลยี วิจัยและนวัตกรรม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cs="TH SarabunPSK" w:ascii="TH SarabunPSK" w:hAnsi="TH SarabunPSK"/>
          <w:sz w:val="32"/>
          <w:szCs w:val="32"/>
          <w:lang w:val="tn-ZA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ภาคเมืองและพื้นที่เศรษฐกิจ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cs="TH SarabunPSK" w:ascii="TH SarabunPSK" w:hAnsi="TH SarabunPSK"/>
          <w:sz w:val="32"/>
          <w:szCs w:val="32"/>
          <w:lang w:val="tn-ZA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่วมมือระหว่างประเทศเพื่อการพัฒนา                       </w:t>
      </w:r>
    </w:p>
    <w:p>
      <w:pPr>
        <w:pStyle w:val="Heading5"/>
        <w:numPr>
          <w:ilvl w:val="1"/>
          <w:numId w:val="6"/>
        </w:numPr>
        <w:jc w:val="both"/>
        <w:rPr>
          <w:rFonts w:ascii="TH SarabunPSK" w:hAnsi="TH SarabunPSK" w:cs="TH SarabunPSK"/>
          <w:color w:val="000099"/>
        </w:rPr>
      </w:pPr>
      <w:r>
        <w:rPr>
          <w:rFonts w:ascii="TH SarabunPSK" w:hAnsi="TH SarabunPSK" w:cs="TH SarabunPSK"/>
          <w:color w:val="000099"/>
        </w:rPr>
        <w:t>แผน</w:t>
      </w:r>
      <w:r>
        <w:rPr>
          <w:rFonts w:ascii="TH SarabunPSK" w:hAnsi="TH SarabunPSK" w:cs="TH SarabunPSK"/>
          <w:color w:val="000099"/>
        </w:rPr>
        <w:t>พัฒนาภาคเหนือ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พัฒนาเป็นฐานเศรษฐกิจสร้างสรรค์มูลค่าสูง เชื่อมโยงเศรษฐกิจกับประเทศ                        ในกลุ่มอนุภูมิภาคลุ่มแม่น้ำโขง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แผนพัฒนาภาคเหนื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65 (</w:t>
      </w:r>
      <w:r>
        <w:rPr>
          <w:rFonts w:ascii="TH SarabunPSK" w:hAnsi="TH SarabunPSK" w:cs="TH SarabunPSK"/>
          <w:sz w:val="32"/>
          <w:sz w:val="32"/>
          <w:szCs w:val="32"/>
        </w:rPr>
        <w:t>ฉบับทบท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อบยุทธศาสตร์การพัฒนาภาค ตามพระราชบัญญัติระเบียบการบริหารราชการแผ่นดิ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3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cs="TH SarabunPSK" w:ascii="TH SarabunPSK" w:hAnsi="TH SarabunPSK"/>
          <w:sz w:val="32"/>
          <w:szCs w:val="32"/>
        </w:rPr>
        <w:t xml:space="preserve">53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ญัติให้จังหวัดและกลุ่มจังหวัดทำแผนพัฒนาจังหวัดและ                     กลุ่มจังหวัดให้สอดคล้องกับแนวทางการพัฒนาเศรษฐกิจและสังคมแห่งชาติและตอบสนองความต้องการ                 ของประชาชนในท้องถิ่น 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ภาคเหนือ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ท่องเที่ยวและธุรกิจบริการต่อเนื่องให้มีคุณภาพ สามารถสร้างมูลค่าเพิ่มอย่างยั่งยืน และกระจายประโยชน์อย่างทั่วถึง รวมทั้งต่อยอดการผลิตสินค้าและบริการที่ศักยภาพสูงด้วยภูมิปัญญาและนวัตกรรม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ลุ่มท่องเที่ยวที่มีศักยภาพตามแนวทางการท่องเที่ยวเชิงสร้างสรรค์ ได้แก่             กลุ่มท่องเที่ยวอารยธรรมล้านนาและกลุ่มชาติพันธุ์ กลุ่มท่องเที่ยวมรดกโลก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างประวัติศาสตร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ลุ่มท่องเที่ยวเชิงธรรมชาติ กลุ่มท่องเที่ยวที่มีเป้าหมายเฉพาะ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 xml:space="preserve">MICE </w:t>
      </w:r>
      <w:r>
        <w:rPr>
          <w:rFonts w:ascii="TH SarabunPSK" w:hAnsi="TH SarabunPSK" w:cs="TH SarabunPSK"/>
          <w:sz w:val="32"/>
          <w:sz w:val="32"/>
          <w:szCs w:val="32"/>
        </w:rPr>
        <w:t>ผจญภ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ีฬา การพักผ่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ชิงสุขภาพพำนักระยะยาว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ต่อยอดอุตสาหกรรมและบริการเป้าหมายที่มีศักยภาพสูง ได้แก่ กลุ่มอาหารและสินค้าเพื่อสุขภาพ กลุ่มบริการทางการแพทย์และสุขภาพ และกลุ่มผลิตภัณฑ์เชิงสร้างสรรค์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โอกาสจากเขตเศรษฐกิจพิเศษและการเชื่อมโยงกับอนุภูมิภาค </w:t>
      </w:r>
      <w:r>
        <w:rPr>
          <w:rFonts w:cs="TH SarabunPSK" w:ascii="TH SarabunPSK" w:hAnsi="TH SarabunPSK"/>
          <w:sz w:val="32"/>
          <w:szCs w:val="32"/>
        </w:rPr>
        <w:t xml:space="preserve">GMS BIMST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AEC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ขยายฐานเศรษฐกิจของภาค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ศักยภาพของโครงสร้างพื้นฐานและเมือง ทั้งเมืองหลักและเมืองชายแดน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มืองสำคัญ ได้แก่ เชียงใหม่ พิษณุโลก ให้เป็นเมืองศูนย์กลางการค้า บริการ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มืองสถานีขนส่งระบบราง ที่ นครสวรรค์ แพร่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่นช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ชียงรา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ียงข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กระดับขีดความสามารถธุรกิจท้องถิ่นที่มีศักยภาพให้เข้าสู่ </w:t>
      </w:r>
      <w:r>
        <w:rPr>
          <w:rFonts w:cs="TH SarabunPSK" w:ascii="TH SarabunPSK" w:hAnsi="TH SarabunPSK"/>
          <w:sz w:val="32"/>
          <w:szCs w:val="32"/>
        </w:rPr>
        <w:t>Supply Chain</w:t>
      </w:r>
      <w:r>
        <w:rPr>
          <w:rFonts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ของธุรกิจใหญ่ได้</w:t>
      </w:r>
    </w:p>
    <w:p>
      <w:pPr>
        <w:pStyle w:val="Style18"/>
        <w:ind w:left="0" w:firstLine="801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สินค้าที่มีศักยภาพสามารถแข่งขันได้ รวมทั้งสินค้าที่ตอบสนองตลาดในกลุ่มประเทศเพื่อนบ้าน และ </w:t>
      </w:r>
      <w:r>
        <w:rPr>
          <w:rFonts w:cs="TH SarabunPSK" w:ascii="TH SarabunPSK" w:hAnsi="TH SarabunPSK"/>
          <w:sz w:val="32"/>
          <w:szCs w:val="32"/>
        </w:rPr>
        <w:t xml:space="preserve">AEC 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เป็นฐานการผลิตเกษตรอินทรีย์และเกษตรปลอดภัย เชื่อมโยงสู่อุตสาหกรรมเกษตรแปรรูปที่สร้างมูลค่าเพิ่มสูง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ฐานการผลิตสินค้าเกษตรอินทรีย์ในพื้นที่ภาคเหนือตอนบน และเกษตรปลอดภัยในพื้นที่ภาคเหนือตอนล่าง โดยสนับสนุนการทำเกษตรยั่งยืนอย่างครบวงจร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เชื่อมโยงผลผลิตเกษตรสู่อุตสาหกรรมแปรรูปที่มีศักยภาพ                             สนับสนุนการพัฒนาสินค้าเกษตรตลอดห่วงโซ่คุณค่า ส่งเสริมการนำนวัตกรรมและเทคโนโลยีมาใช้                      ในการเพิ่มประสิทธิภาพการผลิต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พัฒนาอุตสาหกรรมชีวภาพอย่างบูรณาการตลอดห่วงโซ่คุณค่า และเชื่อมโยงกับอุตสาหกรรมเกษตรชีวภาพ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วิจัยและพัฒนาทางการเกษตรทั้งระบบ ส่งเสริมการใช้ปัจจัยการผลิตและเทคโนโลยีที่เหมาะสมกับสภาพพื้นที่</w:t>
      </w:r>
    </w:p>
    <w:p>
      <w:pPr>
        <w:pStyle w:val="Style18"/>
        <w:ind w:left="639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สร้างและพัฒนาเกษตรกรรุ่นใหม่ให้เป็นเกษตรกรอัจฉริยะ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mart Farme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มี</w:t>
      </w:r>
    </w:p>
    <w:p>
      <w:pPr>
        <w:pStyle w:val="Style18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ในการแข่งขัน </w:t>
      </w:r>
    </w:p>
    <w:p>
      <w:pPr>
        <w:pStyle w:val="Style18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พัฒนาช่องทางตลอดออนไลน์และระบบโลจิสติกส์สำหรับสินค้าเกษตรจากชุมชน</w:t>
      </w:r>
    </w:p>
    <w:p>
      <w:pPr>
        <w:pStyle w:val="Style18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>พัฒนาแหล่งน้ำเพื่อการเกษตรอย่างเป็นระบบเครือข่ายที่เชื่อมโยง เพื่อใช้ประโยชน์ได้อย่างเหมาะสมและเต็มประสิทธิภาพ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ชีวิตและแก้ไขปัญหาความยากจน พัฒนาระบบดูแลผู้สูงอายุอย่างมีส่วนร่วมของครอบครัวและชุมชน ยกระดับทักษะฝีมือแรงงานภาคบริการ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สร้างรายได้และการมีงานทำของผู้สูงอายุและผู้มีรายได้น้อย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พัฒนายกระดับรายได้และคุณภาพชีวิตของประชาชนในพื้นที่ที่มีข้อจำกัดทางกายภาพและมีปัญหาความยากจน</w:t>
      </w:r>
    </w:p>
    <w:p>
      <w:pPr>
        <w:pStyle w:val="Style18"/>
        <w:ind w:left="0" w:firstLine="801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ดูแลผู้สูงอายุระยะยาวสำหรับผู้สูงอายุที่มีภาวะพึ่งพิง โดยการมีส่วนร่วม                ของชุมชน</w:t>
      </w:r>
    </w:p>
    <w:p>
      <w:pPr>
        <w:pStyle w:val="Style18"/>
        <w:ind w:left="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พัฒนาแรงงานให้มีความรู้และทักษะในการประกอบอาชีพตรงตามความต้องการ                   ของตลาดแรงงาน</w:t>
      </w:r>
    </w:p>
    <w:p>
      <w:pPr>
        <w:pStyle w:val="Style18"/>
        <w:ind w:left="0"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พัฒนาความเข้มแข็งและสร้างสภาพแวดล้อมในการพัฒนาให้กับสถาบันครอบครัว                   และชุมช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อนุรักษ์และฟื้นฟูป่าต้นน้ำให้คงความสมบูรณ์ จัดระบบบริหารจัดการน้ำอย่างเหมาะสม                     และเชื่อมโยงพื้นที่เกษตรให้ทั่วถึง ป้องกันและแก้ไขปัญหามลพิษหมอกควันอย่างยั่งยืน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อนุรักษ์และฟื้นฟูและระบบนิเวศและป่าไม้ในพื้นที่ป่าต้นน้ำ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จัดการน้ำเชิงลุ่มน้ำทั้งระบบในลุ่มน้ำหลักของภาคและพัฒนาแหล่งกักเก็บน้ำธรรมชาติขนาดใหญ่ที่สำคัญ เพื่อให้เกิดความสมดุลทั้งในด้านการจัดหา การใช้และการอนุรักษ์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ปัญหาหมอกควันในพื้นที่ภาคเหนือตอนบน  โดยส่งเสริมการปรับเปลี่ยนการทำเกษตรจากการปลูกพืชเชิงเดี่ยวไปสู่การปลูกพืชในระบบวนเกษตร 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สำคัญ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พัฒนาแหล่งท่องเที่ยวและแหล่งเรียนรู้ทางศิลปวัฒนธรรมกลุ่มมรดกโลก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เสริมสร้างนวัตกรรมการผลิตอุตสาหกรรมอาหาร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พัฒนาระบบฟื้นฟูสุขภาพและท่องเที่ยวผู้สูงอายุแบบครบวงจร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จัดตั้งศูนย์บริการสุขภาพแบบครบวงจร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ฟื้นฟูและอนุรักษ์ป่าไม้ในพื้นที่ป่าต้นน้ำ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กลุ่มจังหวัดภาคเหนือตอนล่าง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เป็นศูนย์กลางธุรกิจข้าว สินค้าเกษตรปลอดภัย การท่องเที่ยวธรรมชาติและวัฒนธรรมล้ำค่าระดับประเทศ”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ภาคเหนือตอนล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กำแพงเพชร นครสวรรค์ พิจิตรและอุทัยธานี  เน้นพัฒนาข้าวและผลิตภัณฑ์แปรรูปการเกษตรอย่างครบวงจร พัฒนาอุตสาหกรรมพลังงานทดแทนจากผลผลิตและวัสดุทางการเกษตร พัฒนาให้เป็นศูนย์กลางการกระจายสินค้า พัฒนาแหล่งท่องเที่ยวที่มีความโดดเด่น                และการอนุรักษ์ทรัพยากรธรรมชาติ</w:t>
      </w:r>
    </w:p>
    <w:p>
      <w:pPr>
        <w:pStyle w:val="Style18"/>
        <w:ind w:left="0" w:firstLine="801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(Flagship Project)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มูลค่าเพิ่มให้กับเกษตรกรผู้ผลิตสินค้าเกษตรอินทรีย์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ยกระดับสินค้าหัตถกรรมและการท่องเที่ยวล้านนาสู่สากล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เมืองเชียงใหม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ลำพูน รองรับการเป็นศูนย์กลางความเจริญที่เชื่อมโยงกับนานาชาติและอนุภูมิภาคลุ่มน้ำโขงตอนบน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ืบสานพัฒนาองค์ความรู้ภูมิปัญญาและศิลปะวัฒนาธรรมล้านนา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ประสิทธิภาพการบริหารจัดการน้ำในระดับชุมชน</w:t>
      </w:r>
    </w:p>
    <w:p>
      <w:pPr>
        <w:pStyle w:val="Style18"/>
        <w:ind w:left="0" w:firstLine="8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พิ่มสมรรถนะการบริหารจัดการน้ำต้นทุน</w:t>
      </w:r>
    </w:p>
    <w:p>
      <w:pPr>
        <w:pStyle w:val="Heading5"/>
        <w:numPr>
          <w:ilvl w:val="0"/>
          <w:numId w:val="0"/>
        </w:numPr>
        <w:ind w:left="851" w:hanging="0"/>
        <w:jc w:val="both"/>
        <w:rPr>
          <w:rFonts w:ascii="TH SarabunPSK" w:hAnsi="TH SarabunPSK" w:cs="TH SarabunPSK"/>
          <w:color w:val="000099"/>
        </w:rPr>
      </w:pPr>
      <w:r>
        <w:rPr>
          <w:rFonts w:cs="TH SarabunPSK" w:ascii="TH SarabunPSK" w:hAnsi="TH SarabunPSK"/>
          <w:b w:val="false"/>
          <w:bCs w:val="false"/>
          <w:color w:val="000099"/>
        </w:rPr>
        <w:t>1.</w:t>
      </w:r>
      <w:r>
        <w:rPr>
          <w:rFonts w:cs="TH SarabunPSK" w:ascii="TH SarabunPSK" w:hAnsi="TH SarabunPSK"/>
          <w:b w:val="false"/>
          <w:bCs w:val="false"/>
          <w:color w:val="000099"/>
        </w:rPr>
        <w:t>5</w:t>
      </w:r>
      <w:r>
        <w:rPr>
          <w:rFonts w:cs="TH SarabunPSK" w:ascii="TH SarabunPSK" w:hAnsi="TH SarabunPSK"/>
          <w:b w:val="false"/>
          <w:bCs w:val="false"/>
          <w:color w:val="000099"/>
        </w:rPr>
        <w:t xml:space="preserve"> </w:t>
      </w:r>
      <w:r>
        <w:rPr>
          <w:rFonts w:ascii="TH SarabunPSK" w:hAnsi="TH SarabunPSK" w:cs="TH SarabunPSK"/>
          <w:color w:val="000099"/>
        </w:rPr>
        <w:t xml:space="preserve">แผนพัฒนาจังหวัดกำแพงเพชร </w:t>
      </w:r>
      <w:r>
        <w:rPr>
          <w:rFonts w:cs="TH SarabunPSK" w:ascii="TH SarabunPSK" w:hAnsi="TH SarabunPSK"/>
          <w:color w:val="000099"/>
        </w:rPr>
        <w:t>(</w:t>
      </w:r>
      <w:r>
        <w:rPr>
          <w:rFonts w:ascii="TH SarabunPSK" w:hAnsi="TH SarabunPSK" w:cs="TH SarabunPSK"/>
          <w:color w:val="000099"/>
        </w:rPr>
        <w:t>พ</w:t>
      </w:r>
      <w:r>
        <w:rPr>
          <w:rFonts w:cs="TH SarabunPSK" w:ascii="TH SarabunPSK" w:hAnsi="TH SarabunPSK"/>
          <w:color w:val="000099"/>
        </w:rPr>
        <w:t>.</w:t>
      </w:r>
      <w:r>
        <w:rPr>
          <w:rFonts w:ascii="TH SarabunPSK" w:hAnsi="TH SarabunPSK" w:cs="TH SarabunPSK"/>
          <w:color w:val="000099"/>
        </w:rPr>
        <w:t>ศ</w:t>
      </w:r>
      <w:r>
        <w:rPr>
          <w:rFonts w:cs="TH SarabunPSK" w:ascii="TH SarabunPSK" w:hAnsi="TH SarabunPSK"/>
          <w:color w:val="000099"/>
        </w:rPr>
        <w:t>.2561 - 2564)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แหล่งผลิต แปรรูปสินค้าเกษตรปลอดภัย ฐานผลิตพืชพลังงานทดแทน                        และเมืองท่องเที่ยวมรดกโลก”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รวม</w:t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การจำหน่ายผลผลิตการเกษตรปลอดภัยเพิ่มขึ้น</w:t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รายได้จากการจำหน่ายสินค้าเกษตรแปรรูปเพิ่มขึ้น</w:t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จำนวนแปล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ฟาร์มที่ผ่านการรับรองมาตรฐาน</w:t>
      </w:r>
      <w:r>
        <w:rPr>
          <w:rFonts w:cs="TH SarabunPSK" w:ascii="TH SarabunPSK" w:hAnsi="TH SarabunPSK"/>
          <w:sz w:val="32"/>
          <w:szCs w:val="32"/>
        </w:rPr>
        <w:t>(GAP)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</w:t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สัดส่วนปริมาณพืชพลังงานต่อสินค้าเกษตรทั้งหมดเพิ่มขึ้น</w:t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รายได้จากการท่องเที่ยวเพิ่มขึ้นและแหล่งท่องเที่ยวได้มาตรฐาน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ุณภาพชีวิตที่สูงขึ้น มีความปลอดภัยในชีว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รัพย์สิน การบริหารจัดการสิ่งแวดล้อมอย่างยั่งยืน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จังหวัดกำแพงเพชร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พัฒนาห่วงโซ่คุณค่าสินค้าเกษตรปลอดภัยและส่งเสริมการผลิตพืชพลังงานทดแทน               อย่างมีประสิทธิภาพ</w:t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การท่องเที่ยวให้มีคุณภาพตามเกณฑ์มาตรฐาน</w:t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ชีวิต ความมั่นคงทางสังคมและสิ่งแวดล้อมอย่างยั่งยืน</w:t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numPr>
          <w:ilvl w:val="0"/>
          <w:numId w:val="0"/>
        </w:numPr>
        <w:ind w:left="851" w:hanging="0"/>
        <w:jc w:val="both"/>
        <w:rPr>
          <w:rFonts w:ascii="TH SarabunPSK" w:hAnsi="TH SarabunPSK" w:cs="TH SarabunPSK"/>
          <w:color w:val="000099"/>
        </w:rPr>
      </w:pPr>
      <w:r>
        <w:rPr>
          <w:rFonts w:cs="TH SarabunPSK" w:ascii="TH SarabunPSK" w:hAnsi="TH SarabunPSK"/>
          <w:color w:val="000099"/>
        </w:rPr>
        <w:t>1.</w:t>
      </w:r>
      <w:r>
        <w:rPr>
          <w:rFonts w:cs="TH SarabunPSK" w:ascii="TH SarabunPSK" w:hAnsi="TH SarabunPSK"/>
          <w:color w:val="000099"/>
        </w:rPr>
        <w:t>6</w:t>
      </w:r>
      <w:r>
        <w:rPr>
          <w:rFonts w:cs="TH SarabunPSK" w:ascii="TH SarabunPSK" w:hAnsi="TH SarabunPSK"/>
          <w:color w:val="000099"/>
        </w:rPr>
        <w:t xml:space="preserve"> </w:t>
      </w:r>
      <w:r>
        <w:rPr>
          <w:rFonts w:ascii="TH SarabunPSK" w:hAnsi="TH SarabunPSK" w:cs="TH SarabunPSK"/>
          <w:color w:val="000099"/>
        </w:rPr>
        <w:t>ยุทธศาสตร์การพัฒนาขององค์กรปกครองส่วนท้องถิ่นในเขตจังหวัดกำแพงเพช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b/>
          <w:b/>
          <w:bCs/>
          <w:color w:val="FF0000"/>
          <w:sz w:val="52"/>
          <w:sz w:val="52"/>
          <w:szCs w:val="5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ท้องถิ่นน่าอยู่ เชิดชูธรรมาภิบาล ควบคู่การพัฒนาคุณภาพชีวิต สนับสนุนเกษตรปลอดสารพิษ เสริมสร้างเศรษฐกิจแบบยั่งยืน อนุรักษ์ทรัพยากรธรรมชาติและวัฒนธรรม หนุนนำการเป็น                     แหล่งท่องเที่ยวมรดกโลก”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พันธกิ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ด้านการศึกษา สาธารณสุข เพื่อพัฒนาคุณภาพชีวิตของประชา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ัฒนา ปรับปรุงโครงสร้างพื้นฐานที่จำเป็นและเหมาะสมภายใต้ภารกิจรับผิดชอ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การอนุรักษ์ รักษา บำรุง ฟื้นฟูทรัพยากรธรรมชาติและสิ่งแวดล้อมบนพื้นฐาน                  ของวัฒนธรรม จารีตประเพณีภูมิปัญญาท้องถิ่นและการมีส่วนร่วมของประชา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พัฒนาแหล่งท่องเที่ย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สร้างอาชีพ เพิ่มรายได้แบบยั่งยืนบนพื้นฐานเศรษฐกิจพอเพีย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องค์กรตามหลักธรรมาธิบา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ุดมุ่งหมาย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โอกาสทางการศึกษา เข้าถึงการบริการด้านสาธารณสุขและมีคุณภาพชีวิตที่ดี</w:t>
      </w:r>
    </w:p>
    <w:p>
      <w:pPr>
        <w:pStyle w:val="Normal"/>
        <w:ind w:right="-68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อุดมสมบูรณ์ เกิดการสืบสานวัฒนธรรม ประเพณีและภูมิปัญญา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หล่งท่องเที่ยวได้รับการพัฒนาและเป็นที่สนใจในการเดินทางมาท่องเที่ย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ประกอบอาชีพ มีรายได้บนพื้นฐานของหลักปรัชญาเศรษฐกิจพอเพีย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มีระบบบริหารจัดการที่ดี โดยยึดหลักธรรมาภิบาล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ยุทธศาสตร์การพัฒนาและแนวทาง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กอบด้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จัดวางผังเมืองและพัฒนาด้านโครงสร้างพื้นฐ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สำรวจ ตรวจสอบ ก่อสร้าง ปรับปรุง บำรุงรักษาและซ่อมแซมถนน สะพาน ทางเท้าและ                เกาะกลางถนน รวมทั้งระบบการระบายน้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สำรวจ ตรวจสอบ ก่อสร้าง ปรับปรุง บำรุงรักษาสาธารณูปโภค สาธารณูป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พัฒนาปรับปรุงสถานีขนส่งและการจราจ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และพัฒนาแหล่งน้ำให้เชื่อมโยงเป็นเครือข่ายที่เอื้อต่อการเกษ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การวางแผนและสนับสนุนการจัดทำผังเมื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ศึกษา ศาสนา ศิลปวัฒนธรรม และภูมิปัญญา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และพัฒนาการจัดการศึกษาทุกเพศทุกวัย และบุคลากรทางการศึกษาเพื่อสร้างโอกาสที่มี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การอนุรักษ์ศิลปวัฒนธรรม ขนบธรรมเนียมและประเพณี 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ทำนุบำรุงพระพุทธศาสนาให้เป็นองค์กรทางศาสนาที่มีบทบาทสำคัญในการปลูกฝังคุณธรรม จริยธรรมและปรองดองสมานฉันท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ความร่วมมือและเสริมสร้างความมั่นคงของประชาคมอาเซ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สนับสนุนการกีฬาอย่างครบวงจ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การบริหารจัดการตามหลักธรรมาภิบาลอย่างมีประสิทธิภาพและภาพลักษณ์ที่ดีขององค์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เศรษฐกิจพอเพียงและพัฒนาเกษตรปลอดภ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ให้รู้จักดำรงตนเองตามหลักปรัชญาเศรษฐกิจพอเพีย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ปัจจัยการผลิตในการพัฒนาการผลิตเกษตรปลอด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การจัดตั้งกลุ่มเครือข่ายเพื่อบริหารจัดการการผลิตเกษตรปลอด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สุขภาพอนามัย คุณภาพชีวิตของประชาชนและ        สังคมที่เข้มแข็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พัฒน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 สนับสนุนการพัฒนาระบบการให้บริการสาธารณสุขและกิจกรรม                         การสร้างเสริมสุขภาพ กีฬาและนันทนา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สร้างงาน สนับสนุนการพัฒนา การรวม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 เพื่อการพัฒนาคุณภาพชีวิตของประชา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การพัฒนาทักษะการเรียนรู้และการมีส่วนร่วมของประชาชน             เพื่อเสริมสร้างความมั่นคงสถาบันหลักของชา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และแก้ไขปัญหายาเส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sz w:val="32"/>
          <w:sz w:val="32"/>
          <w:szCs w:val="32"/>
        </w:rPr>
        <w:t>ติ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พัฒนาหลักสุขาภิบาลให้ได้มาตรฐ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ทรัพยากรธรรมชาติและสิ่งแวดล้อมอย่างยั่งยื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การอนุรักษ์ฟื้นฟูพื้นที่ป่าไม้ ที่ดินและทรัพยากรธรรมชาติ                อย่างยั่งยื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 สนับสนุนการวางแผนบริหารจัดการขยะและของเสียอันตร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 สนับสนุนมาตรการประหยัดพลังงานและการส่งเสริมพลังงานทดแทน                 จากธรรมชาติที่เป็นมิตรต่อ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6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ยกระดับคุณภาพแหล่งท่องเที่ยวและส่งเสริมการท่องเที่ยว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พัฒน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 ปรับปรุงแหล่งท่องเที่ยว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 สนับสนุนการพัฒนาบุคลากรด้านการท่องเที่ยวให้เป็นสากลรองรับ </w:t>
      </w:r>
      <w:r>
        <w:rPr>
          <w:rFonts w:cs="TH SarabunPSK" w:ascii="TH SarabunPSK" w:hAnsi="TH SarabunPSK"/>
          <w:sz w:val="32"/>
          <w:szCs w:val="32"/>
        </w:rPr>
        <w:t xml:space="preserve">AEC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พัฒนาที่มั่นคง มั่งคั่ง และยั่งยื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ท่องเที่ยวแบบบูรณาการ เป็นเอกภาพ ครบวงจรและเป็นสาก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4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ประชาสัมพันธ์การท่องเที่ยวทุกรูปแบบให้ทันสมัยเป็นสาก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บริหารจัดการองค์กรปกครองส่วนท้องถิ่น                      ให้มีประสิทธิภาพและธรรมาภิบาล</w:t>
      </w:r>
      <w:bookmarkStart w:id="0" w:name="_GoBack"/>
      <w:bookmarkEnd w:id="0"/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พัฒนาคุณภาพการบริหารจัดการตามหลักธรรมาภิบาล                           อย่าง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2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สมรรถนะหลักของบุคลากรท้องถิ่นเพื่อเพิ่มประสิทธิภาพ               การปฏิบัติงาน</w:t>
      </w:r>
    </w:p>
    <w:p>
      <w:pPr>
        <w:pStyle w:val="Heading5"/>
        <w:numPr>
          <w:ilvl w:val="0"/>
          <w:numId w:val="0"/>
        </w:numPr>
        <w:spacing w:before="120" w:after="0"/>
        <w:ind w:left="0" w:firstLine="284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eastAsia="TH SarabunPSK" w:cs="TH SarabunPSK" w:ascii="TH SarabunPSK" w:hAnsi="TH SarabunPSK"/>
          <w:shadow/>
          <w:color w:val="000066"/>
          <w:sz w:val="36"/>
          <w:szCs w:val="36"/>
        </w:rPr>
        <w:t xml:space="preserve">   </w:t>
      </w:r>
      <w:r>
        <w:rPr>
          <w:rFonts w:cs="TH SarabunPSK" w:ascii="TH SarabunPSK" w:hAnsi="TH SarabunPSK"/>
          <w:shadow/>
          <w:color w:val="000066"/>
          <w:sz w:val="36"/>
          <w:szCs w:val="36"/>
        </w:rPr>
        <w:t xml:space="preserve">2. </w:t>
      </w:r>
      <w:r>
        <w:rPr>
          <w:rFonts w:ascii="TH SarabunPSK" w:hAnsi="TH SarabunPSK" w:cs="TH SarabunPSK"/>
          <w:shadow/>
          <w:color w:val="000066"/>
          <w:sz w:val="36"/>
          <w:sz w:val="36"/>
          <w:szCs w:val="36"/>
        </w:rPr>
        <w:t>ยุทธศาสตร์ของเทศบาลตำบลวังย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66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color w:val="000066"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>2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b/>
          <w:b/>
          <w:bCs/>
          <w:color w:val="000066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i/>
          <w:i/>
          <w:iCs/>
          <w:color w:val="00006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000066"/>
          <w:sz w:val="40"/>
          <w:sz w:val="40"/>
          <w:szCs w:val="40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color w:val="000066"/>
          <w:sz w:val="40"/>
          <w:sz w:val="40"/>
          <w:szCs w:val="40"/>
        </w:rPr>
        <w:t>ตำบลน่าอยู่ สู่สุขภาพดี มีวิถีชีวิตพอเพียง</w:t>
      </w:r>
      <w:r>
        <w:rPr>
          <w:rFonts w:ascii="TH SarabunPSK" w:hAnsi="TH SarabunPSK" w:cs="TH SarabunPSK"/>
          <w:b/>
          <w:b/>
          <w:bCs/>
          <w:i/>
          <w:i/>
          <w:iCs/>
          <w:color w:val="000066"/>
          <w:sz w:val="40"/>
          <w:sz w:val="40"/>
          <w:szCs w:val="40"/>
        </w:rPr>
        <w:t>”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ission)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เพื่อให้การพัฒนาของเทศบาลตำบลวังยางบรรลุตามวิสัยทัศน์                         ได้อย่างมีประสิทธิภาพ จึงจำเป็นต้องกำหนดขอบเขตพันธกิจเพื่อดำเนินการ  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พัฒนาโครงสร้างพื้นฐานให้ได้มาตรฐาน การจัดการด้านสาธารณูปโภค</w:t>
      </w: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าธารณูปการให้เพียงพอกับความต้องการขอ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>ให้ครอบคลุมทุกพื้นที่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อาชีพและรายได้ให้มีความเพียงพอต่อการดำรงชีพเพื่อนำไปสู่การพึ่งตนเองโดย                  การน้อมนำแนวทางปรัชญาชีวิตเศรษฐกิจพอเพียงมาใช้ในการดำรงชีวิต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พัฒนาคุณภาพการศึกษาและส่งเสริมสนับสนุนการเรียนรู้ตลอดชีวิต เพื่อเป็นศูนย์กลางแห่งการเรียนรู้และการส่งเสริมสุขภาพอนามัยและคุณภาพชีวิตของประชาชน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 ฟื้นฟู และบริหารจัดการทรัพยากรธรรมชาติและสิ่งแวดล้อม การพัฒนาและส่งเสริมการเกษตรธรรมเทค  การ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แหล่งท่องเที่ยว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นุรักษ์ ฟื้นฟู ศิลปวัฒนธรรม ประเพณี ภูมิปัญญาท้องถิ่น ทำนุบำรุงศาสนา                       และการสร้างสังคมเข้มแข็งโดยการมีส่วนร่วมของประชาชนในการพัฒนาท้องถิ่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การบริหารจัดการและการบริการประชาชนให้มีคุณภาพและประสิทธิภาพ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          ตามหลักการบริหารจัดการบ้านเมืองที่ดี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2.2 </w:t>
      </w:r>
      <w:r>
        <w:rPr>
          <w:rFonts w:ascii="TH SarabunPSK" w:hAnsi="TH SarabunPSK" w:cs="TH SarabunPSK"/>
        </w:rPr>
        <w:t xml:space="preserve">ยุทธศาสตร์  ยุทธศาสตร์การพัฒนาและแนวทางการพัฒนา ประกอบด้วย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>ด้าน ดังนี้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ยุทธศาสตร์การพัฒนาและแนวทาง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จัดวางผังเมืองและพัฒนาด้านโครงสร้างพื้นฐ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สำรวจ ตรวจสอบ ก่อสร้าง ปรับปรุง บำรุงรักษาและซ่อมแซมถนน สะพาน ทางเท้าและ                เกาะกลางถนน รวมทั้งระบบการระบายน้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สำรวจ ตรวจสอบ ก่อสร้าง ปรับปรุง บำรุงรักษาสาธารณูปโภค สาธารณูป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พัฒนาปรับปรุงสถานีขนส่งและการจราจ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และพัฒนาแหล่งน้ำให้เชื่อมโยงเป็นเครือข่ายที่เอื้อต่อการเกษ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การวางแผนและสนับสนุนการจัดทำผังเมื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ศึกษา ศาสนา ศิลปวัฒนธรรม และภูมิปัญญา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และพัฒนาการจัดการศึกษาทุกเพศทุกวัย และบุคลากรทางการศึกษาเพื่อสร้างโอกาสที่มี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การอนุรักษ์ศิลปวัฒนธรรม ขนบธรรมเนียมและประเพณี 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ทำนุบำรุงพระพุทธศาสนาให้เป็นองค์กรทางศาสนาที่มีบทบาทสำคัญในการปลูกฝังคุณธรรม จริยธรรมและปรองดองสมานฉันท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ความร่วมมือและเสริมสร้างความมั่นคงของประชาคมอาเซ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สนับสนุนการกีฬาอย่างครบวงจ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การบริหารจัดการตามหลักธรรมาภิบาลอย่างมีประสิทธิภาพและภาพลักษณ์ที่ดีขององค์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เศรษฐกิจพอเพียงและพัฒนาเกษตรปลอดภ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ให้รู้จักดำรงตนเองตามหลักปรัชญาเศรษฐกิจพอเพีย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ปัจจัยการผลิตในการพัฒนาการผลิตเกษตรปลอด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การจัดตั้งกลุ่มเครือข่ายเพื่อบริหารจัดการการผลิตเกษตรปลอด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สุขภาพอนามัย คุณภาพชีวิตของประชาชนและ        สังคมที่เข้มแข็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พัฒน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 สนับสนุนการพัฒนาระบบการให้บริการสาธารณสุขและกิจกรรมการสร้างเสริมสุขภาพ กีฬาและนันทนา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สร้างงาน สนับสนุนการพัฒนา การรวม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 เพื่อการพัฒนาคุณภาพชีวิตของประชา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การพัฒนาทักษะการเรียนรู้และการมีส่วนร่วมของประชาชนเพื่อเสริมสร้างความมั่นคงสถาบันหลักของชา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และแก้ไขปัญหายาเส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sz w:val="32"/>
          <w:sz w:val="32"/>
          <w:szCs w:val="32"/>
        </w:rPr>
        <w:t>ติ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พัฒนาหลักสุขาภิบาลให้ได้มาตรฐ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ทรัพยากรธรรมชาติและสิ่งแวดล้อมอย่างยั่งยื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การอนุรักษ์ฟื้นฟูพื้นที่ป่าไม้ ที่ดินและทรัพยากรธรรมชาติ                อย่างยั่งยื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 สนับสนุนการวางแผนบริหารจัดการขยะและของเสียอันตร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 สนับสนุนมาตรการประหยัดพลังงานและการส่งเสริมพลังงานทดแทน                  จากธรรมชาติที่เป็นมิตรต่อ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6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ยกระดับคุณภาพแหล่งท่องเที่ยวและส่งเสริมการท่องเที่ยว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พัฒน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 ปรับปรุงแหล่งท่องเที่ยว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 สนับสนุนการพัฒนาบุคลากรด้านการท่องเที่ยวให้เป็นสากลรองรับ </w:t>
      </w:r>
      <w:r>
        <w:rPr>
          <w:rFonts w:cs="TH SarabunPSK" w:ascii="TH SarabunPSK" w:hAnsi="TH SarabunPSK"/>
          <w:sz w:val="32"/>
          <w:szCs w:val="32"/>
        </w:rPr>
        <w:t xml:space="preserve">AEC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พัฒนาที่มั่นคง มั่งคั่ง และยั่งยื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ท่องเที่ยวแบบบูรณาการ เป็นเอกภาพ ครบวงจรและเป็นสาก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4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ประชาสัมพันธ์การท่องเที่ยวทุกรูปแบบให้ทันสมัยเป็นสาก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บริหารจัดการองค์กรปกครองส่วนท้องถิ่น                      ให้มีประสิทธิภาพและธรรมาภิบา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พัฒนาคุณภาพการบริหารจัดการตามหลักธรรมาภิบาล                           อย่าง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สมรรถนะหลักของบุคลากรท้องถิ่นเพื่อเพิ่มประสิทธิภาพ               การปฏิบัติ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 xml:space="preserve">เป้าประสงค์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การพัฒนา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ความรู้ให้แก่บุคลากรท้องถิ่นให้มีความรู้ความสามารถมากขึ้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การจัดการฐานข้อมูลที่เพิ่มขึ้นเพื่อประกอบการบริหารจัดการและการตัดสินใจ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3)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การดำเนินโครงการ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กิจกรรมที่ส่งเสริมการบริหารจัดการตามหลักธรรมาภิบาล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 xml:space="preserve">2.4 </w:t>
      </w:r>
      <w:r>
        <w:rPr>
          <w:rFonts w:ascii="TH SarabunPSK" w:hAnsi="TH SarabunPSK" w:cs="TH SarabunPSK"/>
        </w:rPr>
        <w:t>ตัวชี้วัด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1)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บุคลากรท้องถิ่นได้รับการฝึกอบรมเพิ่มความรู้ความสามารถอย่างน้อย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หลักสูตรต่อปี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2)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ข้อมูลที่สามารถนำมาใช้ประกอบการบริหารจัดการและการตัดสินใจได้รับการปรับปรุงให้ถูกต้องและเป็นปัจจุบั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3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)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จำนวนโครงการ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กิจกรรมที่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ที่ส่งเสริมการบริหารจัดการตามหลักธรรมาภิบาล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2.5 </w:t>
      </w:r>
      <w:r>
        <w:rPr>
          <w:rFonts w:ascii="TH SarabunPSK" w:hAnsi="TH SarabunPSK" w:cs="TH SarabunPSK"/>
        </w:rPr>
        <w:t xml:space="preserve">ค่าเป้าหมาย 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ร้อยละ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ขอ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บุคลากรท้องถิ่นได้รับการฝึกอบรมเพิ่มความรู้ความสามารถอย่างน้อย                       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หลักสูตรต่อปี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2)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ร้อยละ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80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ฐานข้อมูลที่เพิ่มขึ้นเพื่อประกอบการบริหารจัดการและการตัดสินใจ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   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3)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ร้อยละ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80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การดำเนินโครงการ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กิจกรรมที่ส่งเสริมการบริหารจัดการตามหลักธรรมาภิบาล</w:t>
      </w:r>
    </w:p>
    <w:p>
      <w:pPr>
        <w:pStyle w:val="Normal"/>
        <w:autoSpaceDE w:val="false"/>
        <w:ind w:right="-398"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  <w:lang w:eastAsia="en-US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4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ร้อยละ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80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ของคะแนนการประเมินผลการปฏิบัติราชการตามหลักการบริหารกิจการบ้านเมืองที่ดี                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 xml:space="preserve">2.6 </w:t>
      </w:r>
      <w:r>
        <w:rPr>
          <w:rFonts w:ascii="TH SarabunPSK" w:hAnsi="TH SarabunPSK" w:cs="TH SarabunPSK"/>
        </w:rPr>
        <w:t>กลยุทธ์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พัฒนาคุณภาพการบริหารจัดการตามหลักธรรมาภิบาลอย่างมี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1.2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สนับสนุนสมรรถนะหลักของบุคลากรท้องถิ่นเพื่อเพิ่มประสทิธิภาพการปฏิบัติงาน</w:t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13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021" w:gutter="0" w:header="709" w:top="1418" w:footer="709" w:bottom="1021"/>
          <w:pgNumType w:fmt="decimal"/>
          <w:formProt w:val="false"/>
          <w:textDirection w:val="lrTb"/>
          <w:docGrid w:type="default" w:linePitch="360" w:charSpace="0"/>
        </w:sect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 xml:space="preserve">2.7 </w:t>
      </w:r>
      <w:r>
        <w:rPr>
          <w:rFonts w:ascii="TH SarabunPSK" w:hAnsi="TH SarabunPSK" w:cs="TH SarabunPSK"/>
        </w:rPr>
        <w:t>จุดยืนทางยุทธศาสตร์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36640</wp:posOffset>
                </wp:positionH>
                <wp:positionV relativeFrom="paragraph">
                  <wp:posOffset>108585</wp:posOffset>
                </wp:positionV>
                <wp:extent cx="3143250" cy="1930400"/>
                <wp:effectExtent l="5080" t="5080" r="5715" b="12153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193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0000CC"/>
                                <w:lang w:val="en-US" w:eastAsia="zh-CN" w:bidi="th-TH"/>
                              </w:rPr>
                              <w:t>การส่งเสริมสุขภาพอนามัย คุณภาพชีวิตของประชาชนและสังคมที่เข้มแข็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1.การส่งเสริม สนับสนุนพัฒนาระบบการให้บริการสาธารณสุขและกิจกรรมสร้างเสริมสุขภาพ กีฬาและนันทนา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2.การส่งเสริมการสร้างงาน สร้างรายได้และพัฒนาการรวมกลุ่ม/องค์กรเพื่อการพัฒนาคุณภาพชีวิตของประชาช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3.การส่งเสริมและสนับสนุนการพัฒนาทักษะการเรียนรู้และการมีส่วนร่วมของประชาชนเพื่อเสริมสร้างความมั่นคงสถาบันหลักของชาต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4.การป้องกันและแก้ไขปัญหายาเสพติ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5.การส่งเสริมการพัฒนาหลักสุขาภิบาลให้ได้มาตรฐ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3.2pt;margin-top:8.55pt;width:247.45pt;height:1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0000CC"/>
                          <w:lang w:val="en-US" w:eastAsia="zh-CN" w:bidi="th-TH"/>
                        </w:rPr>
                        <w:t>การส่งเสริมสุขภาพอนามัย คุณภาพชีวิตของประชาชนและสังคมที่เข้มแข็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1.การส่งเสริม สนับสนุนพัฒนาระบบการให้บริการสาธารณสุขและกิจกรรมสร้างเสริมสุขภาพ กีฬาและนันทนา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2.การส่งเสริมการสร้างงาน สร้างรายได้และพัฒนาการรวมกลุ่ม/องค์กรเพื่อการพัฒนาคุณภาพชีวิตของประชาช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3.การส่งเสริมและสนับสนุนการพัฒนาทักษะการเรียนรู้และการมีส่วนร่วมของประชาชนเพื่อเสริมสร้างความมั่นคงสถาบันหลักของชาต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4.การป้องกันและแก้ไขปัญหายาเสพติ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5.การส่งเสริมการพัฒนาหลักสุขาภิบาลให้ได้มาตรฐ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2475</wp:posOffset>
                </wp:positionH>
                <wp:positionV relativeFrom="paragraph">
                  <wp:posOffset>46355</wp:posOffset>
                </wp:positionV>
                <wp:extent cx="2815590" cy="1686560"/>
                <wp:effectExtent l="5080" t="5080" r="5715" b="6083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5560" cy="168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0000CC"/>
                                <w:lang w:val="en-US" w:eastAsia="zh-CN" w:bidi="th-TH"/>
                              </w:rPr>
                              <w:t>การจัดวางผังเมืองและพัฒนาด้านโครงสร้างพื้นฐ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1.สำรวจตรวจสอบ ก่อสร้าง ปรับปรุง บำรุงรักษาและซ่อมแซมถนน สะพาน ทางเท้า ระบบการระบายน้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2.สำรวจตรวจสอบก่อสร้างปรับปรุงบำรุงรักษาสาธารณูปโภคสาธารณูป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3.การสร้างและการพัฒนาแหล่งน้ำให้เชื่อมโยงเป็นเครือข่ายที่เอื้อต่อการเกษต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4.การวางแผนและสนับสนุนการจัดทำผังเมื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25pt;margin-top:3.65pt;width:221.65pt;height:13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0000CC"/>
                          <w:lang w:val="en-US" w:eastAsia="zh-CN" w:bidi="th-TH"/>
                        </w:rPr>
                        <w:t>การจัดวางผังเมืองและพัฒนาด้านโครงสร้างพื้นฐ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1.สำรวจตรวจสอบ ก่อสร้าง ปรับปรุง บำรุงรักษาและซ่อมแซมถนน สะพาน ทางเท้า ระบบการระบายน้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2.สำรวจตรวจสอบก่อสร้างปรับปรุงบำรุงรักษาสาธารณูปโภคสาธารณูป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3.การสร้างและการพัฒนาแหล่งน้ำให้เชื่อมโยงเป็นเครือข่ายที่เอื้อต่อการเกษต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4.การวางแผนและสนับสนุนการจัดทำผังเมื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1685</wp:posOffset>
                </wp:positionH>
                <wp:positionV relativeFrom="paragraph">
                  <wp:posOffset>34290</wp:posOffset>
                </wp:positionV>
                <wp:extent cx="2814955" cy="2783205"/>
                <wp:effectExtent l="10160" t="10795" r="9525" b="21551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278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 New;TH SarabunIT๙" w:hAnsi="TH Sarabun New;TH SarabunIT๙" w:eastAsia="Cordia New" w:cs="TH Sarabun New;TH SarabunIT๙"/>
                                <w:color w:val="auto"/>
                                <w:lang w:val="en-US" w:eastAsia="zh-CN" w:bidi="th-TH"/>
                              </w:rPr>
                              <w:t>ขับเคลื่อนยุทธศาสตร์การพัฒนา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 New;TH SarabunIT๙" w:hAnsi="TH Sarabun New;TH SarabunIT๙" w:eastAsia="Cordia New" w:cs="TH Sarabun New;TH SarabunIT๙"/>
                                <w:color w:val="auto"/>
                                <w:lang w:val="en-US" w:eastAsia="zh-CN" w:bidi="th-TH"/>
                              </w:rPr>
                              <w:t>เพื่อสนองตอบต่อปัญหาและความต้องการ ของประชาช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H Sarabun New;TH SarabunIT๙" w:hAnsi="TH Sarabun New;TH SarabunIT๙" w:eastAsia="Cordia New" w:cs="TH Sarabun New;TH SarabunIT๙"/>
                                <w:color w:val="0000CC"/>
                                <w:lang w:val="en-US" w:eastAsia="zh-CN" w:bidi="th-TH"/>
                              </w:rPr>
                              <w:t>NPK SAO-Positi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 New;TH SarabunIT๙" w:hAnsi="TH Sarabun New;TH SarabunIT๙" w:eastAsia="Cordia New" w:cs="TH Sarabun New;TH SarabunIT๙"/>
                                <w:color w:val="auto"/>
                                <w:lang w:val="en-US" w:eastAsia="zh-CN" w:bidi="th-TH"/>
                              </w:rPr>
                              <w:t>ขับเคลื่อนนโยบายผู้บริหารในการให้บริการสาธารณะตามอำนาจหน้า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55pt;margin-top:2.7pt;width:221.6pt;height:21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 New;TH SarabunIT๙" w:hAnsi="TH Sarabun New;TH SarabunIT๙" w:eastAsia="Cordia New" w:cs="TH Sarabun New;TH SarabunIT๙"/>
                          <w:color w:val="auto"/>
                          <w:lang w:val="en-US" w:eastAsia="zh-CN" w:bidi="th-TH"/>
                        </w:rPr>
                        <w:t>ขับเคลื่อนยุทธศาสตร์การพัฒนาท้องถิ่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 New;TH SarabunIT๙" w:hAnsi="TH Sarabun New;TH SarabunIT๙" w:eastAsia="Cordia New" w:cs="TH Sarabun New;TH SarabunIT๙"/>
                          <w:color w:val="auto"/>
                          <w:lang w:val="en-US" w:eastAsia="zh-CN" w:bidi="th-TH"/>
                        </w:rPr>
                        <w:t>เพื่อสนองตอบต่อปัญหาและความต้องการ ของประชาช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H Sarabun New;TH SarabunIT๙" w:hAnsi="TH Sarabun New;TH SarabunIT๙" w:eastAsia="Cordia New" w:cs="TH Sarabun New;TH SarabunIT๙"/>
                          <w:color w:val="0000CC"/>
                          <w:lang w:val="en-US" w:eastAsia="zh-CN" w:bidi="th-TH"/>
                        </w:rPr>
                        <w:t>NPK SAO-Positioning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 New;TH SarabunIT๙" w:hAnsi="TH Sarabun New;TH SarabunIT๙" w:eastAsia="Cordia New" w:cs="TH Sarabun New;TH SarabunIT๙"/>
                          <w:color w:val="auto"/>
                          <w:lang w:val="en-US" w:eastAsia="zh-CN" w:bidi="th-TH"/>
                        </w:rPr>
                        <w:t>ขับเคลื่อนนโยบายผู้บริหารในการให้บริการสาธารณะตามอำนาจหน้าที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00cc" weight="19080" joinstyle="miter" endcap="flat"/>
                <w10:wrap type="none"/>
              </v:oval>
            </w:pict>
          </mc:Fallback>
        </mc:AlternateConten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115</wp:posOffset>
                </wp:positionH>
                <wp:positionV relativeFrom="paragraph">
                  <wp:posOffset>125730</wp:posOffset>
                </wp:positionV>
                <wp:extent cx="3352800" cy="1788160"/>
                <wp:effectExtent l="5080" t="5080" r="5715" b="9391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78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0000CC"/>
                                <w:lang w:val="en-US" w:eastAsia="zh-CN" w:bidi="th-TH"/>
                              </w:rPr>
                              <w:t>การส่งเสริมการศึกษา ศาสนา ศิลปวัฒนธรรม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0000CC"/>
                                <w:lang w:val="en-US" w:eastAsia="zh-CN" w:bidi="th-TH"/>
                              </w:rPr>
                              <w:t>ภูมิปัญญา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1.การส่งเสริมสนับสนุนและพัฒนาการศึกษา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2.การส่งเสริมและสนับสนุนการอนุรักษ์ศิลปวัฒนธรรมขบธรรมเนียมและประเพณีของ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3.การส่งเสริมทำนุบำรุงพระพุทธศาสนา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4.การส่งเสริมความร่วมมือและเสริมสร้างความมั่นคงของประชาคมอาเซ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5.การส่งเสริมสนับสนุนการกีฬาครบวงจ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6.ส่งเสริมและพัฒนาการบริหารจัดการตามหลักธรรมาภิบาล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45pt;margin-top:9.9pt;width:263.95pt;height:1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0000CC"/>
                          <w:lang w:val="en-US" w:eastAsia="zh-CN" w:bidi="th-TH"/>
                        </w:rPr>
                        <w:t>การส่งเสริมการศึกษา ศาสนา ศิลปวัฒนธรรมแล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0000CC"/>
                          <w:lang w:val="en-US" w:eastAsia="zh-CN" w:bidi="th-TH"/>
                        </w:rPr>
                        <w:t>ภูมิปัญญาท้องถิ่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1.การส่งเสริมสนับสนุนและพัฒนาการศึกษา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2.การส่งเสริมและสนับสนุนการอนุรักษ์ศิลปวัฒนธรรมขบธรรมเนียมและประเพณีของท้องถิ่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3.การส่งเสริมทำนุบำรุงพระพุทธศาสนา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4.การส่งเสริมความร่วมมือและเสริมสร้างความมั่นคงของประชาคมอาเซีย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5.การส่งเสริมสนับสนุนการกีฬาครบวงจ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6.ส่งเสริมและพัฒนาการบริหารจัดการตามหลักธรรมาภิบาล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36640</wp:posOffset>
                </wp:positionH>
                <wp:positionV relativeFrom="paragraph">
                  <wp:posOffset>201930</wp:posOffset>
                </wp:positionV>
                <wp:extent cx="3143250" cy="1884045"/>
                <wp:effectExtent l="5080" t="5715" r="5715" b="1727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188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0000CC"/>
                                <w:lang w:val="en-US" w:eastAsia="zh-CN" w:bidi="th-TH"/>
                              </w:rPr>
                              <w:t>การจัดการทรัพยากรธรรมชาติและสิ่งแวดล้อมอย่างยั่งยื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1.การส่งเสริมและสนับสนุนการอนุรักษ์ฟื้นฟูพื้นที่ป่าไม้ ที่ดินและทรัพยากรธรรมชาติอย่างยั่งยื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2.การส่งเสริมสนับสนุนการวางแผนการบริหารจัดการขยะและของเสียอันตร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3.การส่งเสริม สนับสนุนมาตรการประหยัดพลังงานและการส่งเสริมพลังงานทดแทนจากธรรมชาติที่เป็นมิตรต่อสิ่งแวดล้อ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3.2pt;margin-top:15.9pt;width:247.45pt;height:1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0000CC"/>
                          <w:lang w:val="en-US" w:eastAsia="zh-CN" w:bidi="th-TH"/>
                        </w:rPr>
                        <w:t>การจัดการทรัพยากรธรรมชาติและสิ่งแวดล้อมอย่างยั่งยื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1.การส่งเสริมและสนับสนุนการอนุรักษ์ฟื้นฟูพื้นที่ป่าไม้ ที่ดินและทรัพยากรธรรมชาติอย่างยั่งยื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2.การส่งเสริมสนับสนุนการวางแผนการบริหารจัดการขยะและของเสียอันตรา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3.การส่งเสริม สนับสนุนมาตรการประหยัดพลังงานและการส่งเสริมพลังงานทดแทนจากธรรมชาติที่เป็นมิตรต่อสิ่งแวดล้อ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1860</wp:posOffset>
                </wp:positionH>
                <wp:positionV relativeFrom="paragraph">
                  <wp:posOffset>62230</wp:posOffset>
                </wp:positionV>
                <wp:extent cx="3829050" cy="1280160"/>
                <wp:effectExtent l="5080" t="5080" r="5715" b="7493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0000CC"/>
                                <w:lang w:val="en-US" w:eastAsia="zh-CN" w:bidi="th-TH"/>
                              </w:rPr>
                              <w:t>การยกระดับคุณภาพแหล่งท่องเที่ยวและส่งเสริมการท่องเที่ย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1.การพัฒนาและปรับปรุงแหล่งท่องเที่ย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2.การส่งเสริม สนับสนุนการพัฒนาบุคลากรด้านการท่องเที่ยวให้เป็นสากลรองรับ AEC เพื่อการพัฒนาที่มั่นคง มั่งคั่ง ยั่งยื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3.การส่งเสริมการท่องเที่ยวแบบบูรณาการเป็นเอกภาพ ครบวงจรให้ทันสมัยเป็นสาก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4. การพัฒนาการประชาสัมพันธ์การท่องเที่ยวทุกรูปแบบให้ทันสมัยเป็นสาก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8pt;margin-top:4.9pt;width:301.4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0000CC"/>
                          <w:lang w:val="en-US" w:eastAsia="zh-CN" w:bidi="th-TH"/>
                        </w:rPr>
                        <w:t>การยกระดับคุณภาพแหล่งท่องเที่ยวและส่งเสริมการท่องเที่ย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1.การพัฒนาและปรับปรุงแหล่งท่องเที่ย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2.การส่งเสริม สนับสนุนการพัฒนาบุคลากรด้านการท่องเที่ยวให้เป็นสากลรองรับ AEC เพื่อการพัฒนาที่มั่นคง มั่งคั่ง ยั่งยื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3.การส่งเสริมการท่องเที่ยวแบบบูรณาการเป็นเอกภาพ ครบวงจรให้ทันสมัยเป็นสาก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4. การพัฒนาการประชาสัมพันธ์การท่องเที่ยวทุกรูปแบบให้ทันสมัยเป็นสาก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0910</wp:posOffset>
                </wp:positionH>
                <wp:positionV relativeFrom="paragraph">
                  <wp:posOffset>19685</wp:posOffset>
                </wp:positionV>
                <wp:extent cx="4657725" cy="1076325"/>
                <wp:effectExtent l="5715" t="5715" r="5080" b="3327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0000CC"/>
                                <w:lang w:val="en-US" w:eastAsia="zh-CN" w:bidi="th-TH"/>
                              </w:rPr>
                              <w:t>การพัฒนาการบริหารจัดการองค์กรปกครองส่วนท้องถิ่นให้มีประสิทธิภาพและธรรมาภิบ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1.การส่งเสริมและพัฒนาคุณภาพการบริหารจัดการตามหลักธรรมาภิบาลอย่างมีประสิทธิภา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2.การส่งเสริมและสนับสนุนสมรรถนะหลักของบุคลากรท้องถิ่นเพื่อเพิ่มประสิทธิภาพการปฏ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3.3pt;margin-top:1.55pt;width:366.7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0000CC"/>
                          <w:lang w:val="en-US" w:eastAsia="zh-CN" w:bidi="th-TH"/>
                        </w:rPr>
                        <w:t>การพัฒนาการบริหารจัดการองค์กรปกครองส่วนท้องถิ่นให้มีประสิทธิภาพและธรรมาภิบา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1.การส่งเสริมและพัฒนาคุณภาพการบริหารจัดการตามหลักธรรมาภิบาลอย่างมีประสิทธิภาพ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2.การส่งเสริมและสนับสนุนสมรรถนะหลักของบุคลากรท้องถิ่นเพื่อเพิ่มประสิทธิภาพการปฏิบัติง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 xml:space="preserve">2.8 </w:t>
      </w:r>
      <w:r>
        <w:rPr>
          <w:rFonts w:ascii="TH SarabunPSK" w:hAnsi="TH SarabunPSK" w:cs="TH SarabunPSK"/>
        </w:rPr>
        <w:t xml:space="preserve">ความเชื่อมโยงของยุทธศาสตร์ในภาพรวม 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4475</wp:posOffset>
                </wp:positionH>
                <wp:positionV relativeFrom="paragraph">
                  <wp:posOffset>71755</wp:posOffset>
                </wp:positionV>
                <wp:extent cx="4046220" cy="975360"/>
                <wp:effectExtent l="5080" t="5080" r="5715" b="7219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97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ยุทธศาสตร์ชาติ 20 ปี (พ.ศ.2561 – 258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วิสัยทัศน์ประเทศ “ประเทศไทยมีความมั่นคง มั่งคั่ง ยั่งยืน เป็นประเทศพัฒนาแล้ว ด้วยการพัฒนาตามหลักปรัชญาของเศรษฐกิจพอเพีย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TH Sarabun New;TH SarabunIT๙" w:hAnsi="TH Sarabun New;TH SarabunIT๙" w:cs="TH Sarabun New;TH SarabunIT๙"/>
                                <w:color w:val="auto"/>
                                <w:lang w:val="en-US" w:eastAsia="zh-CN" w:bidi="th-TH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.25pt;margin-top:5.65pt;width:318.55pt;height:7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ยุทธศาสตร์ชาติ 20 ปี (พ.ศ.2561 – 2580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วิสัยทัศน์ประเทศ “ประเทศไทยมีความมั่นคง มั่งคั่ง ยั่งยืน เป็นประเทศพัฒนาแล้ว ด้วยการพัฒนาตามหลักปรัชญาของเศรษฐกิจพอเพียง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ordia New" w:ascii="TH Sarabun New;TH SarabunIT๙" w:hAnsi="TH Sarabun New;TH SarabunIT๙" w:cs="TH Sarabun New;TH SarabunIT๙"/>
                          <w:color w:val="auto"/>
                          <w:lang w:val="en-US" w:eastAsia="zh-CN" w:bidi="th-TH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2695</wp:posOffset>
                </wp:positionH>
                <wp:positionV relativeFrom="paragraph">
                  <wp:posOffset>71755</wp:posOffset>
                </wp:positionV>
                <wp:extent cx="3571875" cy="920115"/>
                <wp:effectExtent l="5715" t="5715" r="5080" b="398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92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ยุทธศาสตร์การพัฒนาภาคเหน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“ฐานเศรษฐกิจสร้างสรค์มูลค่าสูง เชื่อมโยงเศรษฐกิจกับประเทศในกลุ่มอนุภูมิภาคลุ่มแม่น้ำโขง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7.85pt;margin-top:5.65pt;width:281.2pt;height:7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ยุทธศาสตร์การพัฒนาภาคเหน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“ฐานเศรษฐกิจสร้างสรค์มูลค่าสูง เชื่อมโยงเศรษฐกิจกับประเทศในกลุ่มอนุภูมิภาคลุ่มแม่น้ำโขง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keepNext w:val="true"/>
        <w:rPr>
          <w:rFonts w:ascii="TH SarabunPSK" w:hAnsi="TH SarabunPSK" w:cs="TH SarabunPSK"/>
          <w:b/>
          <w:b/>
          <w:bCs/>
          <w:shadow/>
          <w:color w:val="00006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hadow/>
          <w:color w:val="0000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6445</wp:posOffset>
                </wp:positionH>
                <wp:positionV relativeFrom="paragraph">
                  <wp:posOffset>134620</wp:posOffset>
                </wp:positionV>
                <wp:extent cx="247650" cy="238125"/>
                <wp:effectExtent l="6350" t="21590" r="27305" b="590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7680" cy="237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60.35pt;margin-top:10.55pt;width:19.45pt;height:18.7pt;mso-wrap-style:none;v-text-anchor:middle;rotation:270" type="_x0000_t6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021" w:gutter="0" w:header="709" w:top="1021" w:footer="709" w:bottom="164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0720</wp:posOffset>
                </wp:positionH>
                <wp:positionV relativeFrom="paragraph">
                  <wp:posOffset>684530</wp:posOffset>
                </wp:positionV>
                <wp:extent cx="3609975" cy="800100"/>
                <wp:effectExtent l="5715" t="5080" r="5080" b="2895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แผนพัฒนาเศรษฐกิจและสังคมแห่งชาติ ฉบับที่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(พ.ศ.2560 - 256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.6pt;margin-top:53.9pt;width:284.2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แผนพัฒนาเศรษฐกิจและสังคมแห่งชาติ ฉบับที่ 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(พ.ศ.2560 - 2564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71720</wp:posOffset>
                </wp:positionH>
                <wp:positionV relativeFrom="paragraph">
                  <wp:posOffset>628015</wp:posOffset>
                </wp:positionV>
                <wp:extent cx="3952875" cy="856615"/>
                <wp:effectExtent l="5715" t="5715" r="5080" b="9848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85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ยุทธศาสตร์การพัฒนากลุ่มจังหวัดภาคเหนือตอนล่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วิสัยทัศน์ “เป็นศูนย์กลางธุรกิจข้าว สินค้าเกษตรปลอดภัย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การท่องเที่ยวธรรมชาติและวัฒนธรรมล้ำค่าระดับประเทศ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3.6pt;margin-top:49.45pt;width:311.2pt;height:6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ยุทธศาสตร์การพัฒนากลุ่มจังหวัดภาคเหนือตอนล่า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วิสัยทัศน์ “เป็นศูนย์กลางธุรกิจข้าว สินค้าเกษตรปลอดภัย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การท่องเที่ยวธรรมชาติและวัฒนธรรมล้ำค่าระดับประเทศ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5970</wp:posOffset>
                </wp:positionH>
                <wp:positionV relativeFrom="paragraph">
                  <wp:posOffset>1551305</wp:posOffset>
                </wp:positionV>
                <wp:extent cx="8048625" cy="733425"/>
                <wp:effectExtent l="5715" t="5715" r="5080" b="259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แผนพัฒนาจังหวัดกำแพงเพชร(พ.ศ.2561 – 256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วิสัยทัศน์ “แหล่งผลิต แปรรูปสินค้าเกษตรปลอดภัย ฐานผลิตพืชพลังงานทดแทนและเมืองท่องเที่ยวมรดกโล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1pt;margin-top:122.15pt;width:633.7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แผนพัฒนาจังหวัดกำแพงเพชร(พ.ศ.2561 – 2564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วิสัยทัศน์ “แหล่งผลิต แปรรูปสินค้าเกษตรปลอดภัย ฐานผลิตพืชพลังงานทดแทนและเมืองท่องเที่ยวมรดกโล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2645</wp:posOffset>
                </wp:positionH>
                <wp:positionV relativeFrom="paragraph">
                  <wp:posOffset>2284730</wp:posOffset>
                </wp:positionV>
                <wp:extent cx="2695575" cy="885825"/>
                <wp:effectExtent l="5715" t="5715" r="5080" b="3441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ยุทธศาสตร์ที่ 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พัฒนาห่วงโซ่คุณค่าสินค้าเกษตรปลอดภัยและส่งเสริมพืชพลังงานทดแทนอย่างมีประสิทธิภา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35pt;margin-top:179.9pt;width:212.2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ยุทธศาสตร์ที่ 1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พัฒนาห่วงโซ่คุณค่าสินค้าเกษตรปลอดภัยและส่งเสริมพืชพลังงานทดแทนอย่างมีประสิทธิภา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8220</wp:posOffset>
                </wp:positionH>
                <wp:positionV relativeFrom="paragraph">
                  <wp:posOffset>2284730</wp:posOffset>
                </wp:positionV>
                <wp:extent cx="2647950" cy="885825"/>
                <wp:effectExtent l="5080" t="5715" r="5715" b="755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ยุทธศาสตร์ที่ 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บริหารจัดการการท่องเที่ยวให้มีคุณภาพตามเกณฑ์มาตรฐ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6pt;margin-top:179.9pt;width:208.4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ยุทธศาสตร์ที่ 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บริหารจัดการการท่องเที่ยวให้มีคุณภาพตามเกณฑ์มาตรฐ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6170</wp:posOffset>
                </wp:positionH>
                <wp:positionV relativeFrom="paragraph">
                  <wp:posOffset>2284730</wp:posOffset>
                </wp:positionV>
                <wp:extent cx="2638425" cy="885825"/>
                <wp:effectExtent l="5715" t="5715" r="5080" b="3441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ยุทธศาสตร์ที่ 3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 xml:space="preserve"> พัฒนาคุณภาพชีวิต            ความมั่นคงทางสังคมและสิ่งแวดล้อมยั่งยื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7.1pt;margin-top:179.9pt;width:207.7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ยุทธศาสตร์ที่ 3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 xml:space="preserve"> พัฒนาคุณภาพชีวิต            ความมั่นคงทางสังคมและสิ่งแวดล้อมยั่งยื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20</wp:posOffset>
                </wp:positionH>
                <wp:positionV relativeFrom="paragraph">
                  <wp:posOffset>3313430</wp:posOffset>
                </wp:positionV>
                <wp:extent cx="1704975" cy="876300"/>
                <wp:effectExtent l="5715" t="5080" r="69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876240"/>
                        </a:xfrm>
                        <a:custGeom>
                          <a:avLst/>
                          <a:gdLst>
                            <a:gd name="textAreaLeft" fmla="*/ 0 w 966600"/>
                            <a:gd name="textAreaRight" fmla="*/ 966960 w 966600"/>
                            <a:gd name="textAreaTop" fmla="*/ 0 h 496800"/>
                            <a:gd name="textAreaBottom" fmla="*/ 49716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1.การจัดวางผังเมืองและพัฒนาโครงสร้างพื้นฐ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.6pt;margin-top:260.9pt;width:134.2pt;height:68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1.การจัดวางผังเมืองและพัฒนาโครงสร้างพื้นฐ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7995</wp:posOffset>
                </wp:positionH>
                <wp:positionV relativeFrom="paragraph">
                  <wp:posOffset>3370580</wp:posOffset>
                </wp:positionV>
                <wp:extent cx="1800225" cy="819150"/>
                <wp:effectExtent l="5715" t="5080" r="7620" b="269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19000"/>
                        </a:xfrm>
                        <a:custGeom>
                          <a:avLst/>
                          <a:gdLst>
                            <a:gd name="textAreaLeft" fmla="*/ 0 w 1020600"/>
                            <a:gd name="textAreaRight" fmla="*/ 1020960 w 1020600"/>
                            <a:gd name="textAreaTop" fmla="*/ 0 h 464400"/>
                            <a:gd name="textAreaBottom" fmla="*/ 46476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2.การส่งเสริมการศึกษา ศาสนา ศิลปวัฒนธรรมและภูมิปัญญ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5pt;margin-top:265.4pt;width:141.7pt;height:64.4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2.การส่งเสริมการศึกษา ศาสนา ศิลปวัฒนธรรมและภูมิปัญญาท้องถิ่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8220</wp:posOffset>
                </wp:positionH>
                <wp:positionV relativeFrom="paragraph">
                  <wp:posOffset>3370580</wp:posOffset>
                </wp:positionV>
                <wp:extent cx="1704975" cy="819150"/>
                <wp:effectExtent l="5715" t="5080" r="6985" b="2247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819000"/>
                        </a:xfrm>
                        <a:custGeom>
                          <a:avLst/>
                          <a:gdLst>
                            <a:gd name="textAreaLeft" fmla="*/ 0 w 966600"/>
                            <a:gd name="textAreaRight" fmla="*/ 966960 w 966600"/>
                            <a:gd name="textAreaTop" fmla="*/ 0 h 464400"/>
                            <a:gd name="textAreaBottom" fmla="*/ 46476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3.การส่งเสริมเศรษฐกิจพอเพียงและพัฒนาเกษตรปลอดภั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6pt;margin-top:265.4pt;width:134.2pt;height:64.4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3.การส่งเสริมเศรษฐกิจพอเพียงและพัฒนาเกษตรปลอดภั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43195</wp:posOffset>
                </wp:positionH>
                <wp:positionV relativeFrom="paragraph">
                  <wp:posOffset>3313430</wp:posOffset>
                </wp:positionV>
                <wp:extent cx="1828800" cy="828675"/>
                <wp:effectExtent l="5080" t="5715" r="8255" b="2146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72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469800"/>
                            <a:gd name="textAreaBottom" fmla="*/ 470160 h 46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4.การส่งเสริมสุขภาพอนามัยคุณภาพชีวิตของประชาชนและสังคมที่เข้มแข็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85pt;margin-top:260.9pt;width:143.95pt;height:65.2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4.การส่งเสริมสุขภาพอนามัยคุณภาพชีวิตของประชาชนและสังคมที่เข้มแข็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71995</wp:posOffset>
                </wp:positionH>
                <wp:positionV relativeFrom="paragraph">
                  <wp:posOffset>3313430</wp:posOffset>
                </wp:positionV>
                <wp:extent cx="1885950" cy="895350"/>
                <wp:effectExtent l="5080" t="5080" r="762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895320"/>
                        </a:xfrm>
                        <a:custGeom>
                          <a:avLst/>
                          <a:gdLst>
                            <a:gd name="textAreaLeft" fmla="*/ 0 w 1069200"/>
                            <a:gd name="textAreaRight" fmla="*/ 1069560 w 1069200"/>
                            <a:gd name="textAreaTop" fmla="*/ 0 h 507600"/>
                            <a:gd name="textAreaBottom" fmla="*/ 5079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5.การจัดการทรัพยากร ธรรมชาติและสิ่งแวดล้อมอย่างยั่งยื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85pt;margin-top:260.9pt;width:148.45pt;height:70.4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5.การจัดการทรัพยากร ธรรมชาติและสิ่งแวดล้อมอย่างยั่งยื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3940</wp:posOffset>
                </wp:positionH>
                <wp:positionV relativeFrom="paragraph">
                  <wp:posOffset>4261485</wp:posOffset>
                </wp:positionV>
                <wp:extent cx="1704975" cy="962025"/>
                <wp:effectExtent l="5715" t="5715" r="6985" b="3498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961920"/>
                        </a:xfrm>
                        <a:custGeom>
                          <a:avLst/>
                          <a:gdLst>
                            <a:gd name="textAreaLeft" fmla="*/ 0 w 966600"/>
                            <a:gd name="textAreaRight" fmla="*/ 966960 w 966600"/>
                            <a:gd name="textAreaTop" fmla="*/ 0 h 545400"/>
                            <a:gd name="textAreaBottom" fmla="*/ 54576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6.การยกระดับคุณภา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แหล่งท่องเที่ยวและส่งเสริมการท่องเที่ย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2pt;margin-top:335.55pt;width:134.2pt;height:75.7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6.การยกระดับคุณภาพ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แหล่งท่องเที่ยวและส่งเสริมการท่องเที่ย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0520</wp:posOffset>
                </wp:positionH>
                <wp:positionV relativeFrom="paragraph">
                  <wp:posOffset>4261485</wp:posOffset>
                </wp:positionV>
                <wp:extent cx="2233930" cy="962025"/>
                <wp:effectExtent l="5080" t="5715" r="7620" b="3498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800" cy="961920"/>
                        </a:xfrm>
                        <a:custGeom>
                          <a:avLst/>
                          <a:gdLst>
                            <a:gd name="textAreaLeft" fmla="*/ 0 w 1266480"/>
                            <a:gd name="textAreaRight" fmla="*/ 1266480 w 1266480"/>
                            <a:gd name="textAreaTop" fmla="*/ 0 h 545400"/>
                            <a:gd name="textAreaBottom" fmla="*/ 54576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7.การพัฒนาการบริหารจัด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องค์กรปกครองส่วน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eastAsia="zh-CN" w:bidi="th-TH"/>
                              </w:rPr>
                              <w:t>ให้มีประสิทธิภาพและธรรมาภิบา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6pt;margin-top:335.55pt;width:175.85pt;height:75.7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7.การพัฒนาการบริหารจัดการ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องค์กรปกครองส่วนท้องถิ่น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eastAsia="zh-CN" w:bidi="th-TH"/>
                        </w:rPr>
                        <w:t>ให้มีประสิทธิภาพและธรรมาภิบา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62145</wp:posOffset>
                </wp:positionH>
                <wp:positionV relativeFrom="paragraph">
                  <wp:posOffset>1179830</wp:posOffset>
                </wp:positionV>
                <wp:extent cx="247650" cy="238125"/>
                <wp:effectExtent l="20955" t="6350" r="43815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35pt;margin-top:92.9pt;width:19.45pt;height:18.7pt;mso-wrap-style:none;v-text-anchor:middle" type="_x0000_t6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ascii="TH SarabunPSK" w:hAnsi="TH SarabunPSK" w:cs="TH SarabunPSK"/>
        </w:rPr>
        <w:t>ความเชื่อมโยงยุทธศาสตร์การพัฒนาจังหวัดกับยุทธศาสตร์การพัฒนาขององค์กรปกครองส่วนท้องถิ่น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7820</wp:posOffset>
                </wp:positionH>
                <wp:positionV relativeFrom="paragraph">
                  <wp:posOffset>20320</wp:posOffset>
                </wp:positionV>
                <wp:extent cx="930275" cy="5905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590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 w:val="26"/>
                                <w:szCs w:val="26"/>
                              </w:rPr>
                              <w:t xml:space="preserve">ยุทธศาสตร์ชาติ 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26"/>
                                <w:szCs w:val="26"/>
                              </w:rPr>
                              <w:t xml:space="preserve">20 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 w:val="26"/>
                                <w:szCs w:val="26"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5pt;height:46.5pt;mso-wrap-distance-left:9.05pt;mso-wrap-distance-right:9.05pt;mso-wrap-distance-top:0pt;mso-wrap-distance-bottom:0pt;margin-top:1.6pt;mso-position-vertical-relative:text;margin-left:-26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sz w:val="26"/>
                          <w:sz w:val="26"/>
                          <w:szCs w:val="26"/>
                        </w:rPr>
                        <w:t xml:space="preserve">ยุทธศาสตร์ชาติ 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sz w:val="26"/>
                          <w:szCs w:val="26"/>
                        </w:rPr>
                        <w:t xml:space="preserve">20 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sz w:val="26"/>
                          <w:sz w:val="26"/>
                          <w:szCs w:val="26"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4550</wp:posOffset>
                </wp:positionH>
                <wp:positionV relativeFrom="paragraph">
                  <wp:posOffset>28575</wp:posOffset>
                </wp:positionV>
                <wp:extent cx="1071880" cy="57404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้านความมั่นค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45.2pt;mso-wrap-distance-left:9.05pt;mso-wrap-distance-right:9.05pt;mso-wrap-distance-top:0pt;mso-wrap-distance-bottom:0pt;margin-top:2.25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้านความมั่นค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56460</wp:posOffset>
                </wp:positionH>
                <wp:positionV relativeFrom="paragraph">
                  <wp:posOffset>28575</wp:posOffset>
                </wp:positionV>
                <wp:extent cx="1200150" cy="57404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้านความสามารถใน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45.2pt;mso-wrap-distance-left:9.05pt;mso-wrap-distance-right:9.05pt;mso-wrap-distance-top:0pt;mso-wrap-distance-bottom:0pt;margin-top:2.2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้านความสามารถในการแข่งข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03295</wp:posOffset>
                </wp:positionH>
                <wp:positionV relativeFrom="paragraph">
                  <wp:posOffset>28575</wp:posOffset>
                </wp:positionV>
                <wp:extent cx="1453515" cy="57404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้านการพัฒนาและเสริม สร้างศักยภาพทรัพยากรมนุษ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45.2pt;mso-wrap-distance-left:9.05pt;mso-wrap-distance-right:9.05pt;mso-wrap-distance-top:0pt;mso-wrap-distance-bottom:0pt;margin-top:2.25pt;mso-position-vertical-relative:text;margin-left:2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้านการพัฒนาและเสริม สร้างศักยภาพทรัพยากรมนุษ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5555</wp:posOffset>
                </wp:positionH>
                <wp:positionV relativeFrom="paragraph">
                  <wp:posOffset>28575</wp:posOffset>
                </wp:positionV>
                <wp:extent cx="1280795" cy="57404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้านการสร้างโอกาสและความเสมอภาพทาง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5pt;height:45.2pt;mso-wrap-distance-left:9.05pt;mso-wrap-distance-right:9.05pt;mso-wrap-distance-top:0pt;mso-wrap-distance-bottom:0pt;margin-top:2.25pt;mso-position-vertical-relative:text;margin-left:3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้านการสร้างโอกาสและความเสมอภาพทาง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59855</wp:posOffset>
                </wp:positionH>
                <wp:positionV relativeFrom="paragraph">
                  <wp:posOffset>28575</wp:posOffset>
                </wp:positionV>
                <wp:extent cx="1280795" cy="62547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้านการสร้างการเติบโตบนคุณภาพชีวิตทีเป็นมิตรกับ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5pt;height:49.25pt;mso-wrap-distance-left:9.05pt;mso-wrap-distance-right:9.05pt;mso-wrap-distance-top:0pt;mso-wrap-distance-bottom:0pt;margin-top:2.25pt;mso-position-vertical-relative:text;margin-left:5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้านการสร้างการเติบโตบนคุณภาพชีวิตทีเป็นมิตรกับ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58760</wp:posOffset>
                </wp:positionH>
                <wp:positionV relativeFrom="paragraph">
                  <wp:posOffset>28575</wp:posOffset>
                </wp:positionV>
                <wp:extent cx="1280795" cy="62547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ด้านการปรับสมด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ุ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ลและพัฒนาระบบการบริหารจัดการภาครั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5pt;height:49.25pt;mso-wrap-distance-left:9.05pt;mso-wrap-distance-right:9.05pt;mso-wrap-distance-top:0pt;mso-wrap-distance-bottom:0pt;margin-top:2.25pt;mso-position-vertical-relative:text;margin-left:6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  <w:t xml:space="preserve">6. 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ด้านการปรับสมด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ุ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ลและพัฒนาระบบการบริหารจัดการภาครั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51280</wp:posOffset>
                </wp:positionH>
                <wp:positionV relativeFrom="paragraph">
                  <wp:posOffset>81280</wp:posOffset>
                </wp:positionV>
                <wp:extent cx="8890" cy="426085"/>
                <wp:effectExtent l="31115" t="635" r="3683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4pt;margin-top:6.4pt;width:0.65pt;height:3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17115</wp:posOffset>
                </wp:positionH>
                <wp:positionV relativeFrom="paragraph">
                  <wp:posOffset>81280</wp:posOffset>
                </wp:positionV>
                <wp:extent cx="1270" cy="42608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5pt;margin-top:6.4pt;width:0.1pt;height:3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49065</wp:posOffset>
                </wp:positionH>
                <wp:positionV relativeFrom="paragraph">
                  <wp:posOffset>81280</wp:posOffset>
                </wp:positionV>
                <wp:extent cx="1270" cy="42608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95pt;margin-top:6.4pt;width:0.05pt;height:3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06540</wp:posOffset>
                </wp:positionH>
                <wp:positionV relativeFrom="paragraph">
                  <wp:posOffset>109220</wp:posOffset>
                </wp:positionV>
                <wp:extent cx="1270" cy="39814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2pt;margin-top:8.6pt;width:0.05pt;height:3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481695</wp:posOffset>
                </wp:positionH>
                <wp:positionV relativeFrom="paragraph">
                  <wp:posOffset>132715</wp:posOffset>
                </wp:positionV>
                <wp:extent cx="1270" cy="374650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85pt;margin-top:10.45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17750</wp:posOffset>
                </wp:positionH>
                <wp:positionV relativeFrom="paragraph">
                  <wp:posOffset>193675</wp:posOffset>
                </wp:positionV>
                <wp:extent cx="545909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pt;margin-top:15.25pt;width:42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776210</wp:posOffset>
                </wp:positionH>
                <wp:positionV relativeFrom="paragraph">
                  <wp:posOffset>193675</wp:posOffset>
                </wp:positionV>
                <wp:extent cx="1270" cy="313690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.3pt;margin-top:15.25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64200</wp:posOffset>
                </wp:positionH>
                <wp:positionV relativeFrom="paragraph">
                  <wp:posOffset>81280</wp:posOffset>
                </wp:positionV>
                <wp:extent cx="1270" cy="18986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pt;margin-top:6.4pt;width:0.05pt;height:1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hadow/>
          <w:color w:val="000066"/>
          <w:sz w:val="36"/>
          <w:szCs w:val="36"/>
        </w:rPr>
        <w:tab/>
        <w:tab/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62930</wp:posOffset>
                </wp:positionH>
                <wp:positionV relativeFrom="paragraph">
                  <wp:posOffset>12065</wp:posOffset>
                </wp:positionV>
                <wp:extent cx="236474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6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9pt;margin-top:0.95pt;width:186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27670</wp:posOffset>
                </wp:positionH>
                <wp:positionV relativeFrom="paragraph">
                  <wp:posOffset>12700</wp:posOffset>
                </wp:positionV>
                <wp:extent cx="1270" cy="236220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1pt;margin-top:1pt;width:0.1pt;height:1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59535</wp:posOffset>
                </wp:positionH>
                <wp:positionV relativeFrom="paragraph">
                  <wp:posOffset>100330</wp:posOffset>
                </wp:positionV>
                <wp:extent cx="616839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05pt;margin-top:7.9pt;width:485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527290</wp:posOffset>
                </wp:positionH>
                <wp:positionV relativeFrom="paragraph">
                  <wp:posOffset>100330</wp:posOffset>
                </wp:positionV>
                <wp:extent cx="1270" cy="148590"/>
                <wp:effectExtent l="38100" t="635" r="3746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7pt;margin-top:7.9pt;width:0.1pt;height:1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07740</wp:posOffset>
                </wp:positionH>
                <wp:positionV relativeFrom="paragraph">
                  <wp:posOffset>100330</wp:posOffset>
                </wp:positionV>
                <wp:extent cx="1270" cy="148590"/>
                <wp:effectExtent l="38100" t="635" r="3746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pt;margin-top:7.9pt;width:0.05pt;height:1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62930</wp:posOffset>
                </wp:positionH>
                <wp:positionV relativeFrom="paragraph">
                  <wp:posOffset>100330</wp:posOffset>
                </wp:positionV>
                <wp:extent cx="1905" cy="148590"/>
                <wp:effectExtent l="37465" t="635" r="3746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9pt;margin-top:7.9pt;width:0.15pt;height:1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37820</wp:posOffset>
                </wp:positionH>
                <wp:positionV relativeFrom="paragraph">
                  <wp:posOffset>87630</wp:posOffset>
                </wp:positionV>
                <wp:extent cx="930275" cy="87630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876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 w:val="26"/>
                                <w:szCs w:val="26"/>
                              </w:rPr>
                              <w:t xml:space="preserve">แผนพัฒนาเศรษฐกิจและสังคมแห่งชาติ ฉบับที่ 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5pt;height:69pt;mso-wrap-distance-left:9.05pt;mso-wrap-distance-right:9.05pt;mso-wrap-distance-top:0pt;mso-wrap-distance-bottom:0pt;margin-top:6.9pt;mso-position-vertical-relative:text;margin-left:-26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sz w:val="26"/>
                          <w:sz w:val="26"/>
                          <w:szCs w:val="26"/>
                        </w:rPr>
                        <w:t xml:space="preserve">แผนพัฒนาเศรษฐกิจและสังคมแห่งชาติ ฉบับที่ 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sz w:val="26"/>
                          <w:szCs w:val="2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54430</wp:posOffset>
                </wp:positionH>
                <wp:positionV relativeFrom="paragraph">
                  <wp:posOffset>243840</wp:posOffset>
                </wp:positionV>
                <wp:extent cx="1320800" cy="62674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้านเศรษฐ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49.35pt;mso-wrap-distance-left:9.05pt;mso-wrap-distance-right:9.05pt;mso-wrap-distance-top:0pt;mso-wrap-distance-bottom:0pt;margin-top:19.2pt;mso-position-vertical-relative:text;margin-left:9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้านเศรษฐ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20060</wp:posOffset>
                </wp:positionH>
                <wp:positionV relativeFrom="paragraph">
                  <wp:posOffset>243840</wp:posOffset>
                </wp:positionV>
                <wp:extent cx="1291590" cy="62674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้าน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49.35pt;mso-wrap-distance-left:9.05pt;mso-wrap-distance-right:9.05pt;mso-wrap-distance-top:0pt;mso-wrap-distance-bottom:0pt;margin-top:19.2pt;mso-position-vertical-relative:text;margin-left:23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้าน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83455</wp:posOffset>
                </wp:positionH>
                <wp:positionV relativeFrom="paragraph">
                  <wp:posOffset>243840</wp:posOffset>
                </wp:positionV>
                <wp:extent cx="1972310" cy="62674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้านทรัพยากรธรรมชาติและ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pt;height:49.35pt;mso-wrap-distance-left:9.05pt;mso-wrap-distance-right:9.05pt;mso-wrap-distance-top:0pt;mso-wrap-distance-bottom:0pt;margin-top:19.2pt;mso-position-vertical-relative:text;margin-left:3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้านทรัพยากรธรรมชาติและ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34200</wp:posOffset>
                </wp:positionH>
                <wp:positionV relativeFrom="paragraph">
                  <wp:posOffset>243840</wp:posOffset>
                </wp:positionV>
                <wp:extent cx="1883410" cy="62674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้านการบริหารจัดการและการปรับปรุงประสิทธิภาพกลไก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49.35pt;mso-wrap-distance-left:9.05pt;mso-wrap-distance-right:9.05pt;mso-wrap-distance-top:0pt;mso-wrap-distance-bottom:0pt;margin-top:19.2pt;mso-position-vertical-relative:text;margin-left:5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้านการบริหารจัดการและการปรับปรุงประสิทธิภาพกลไก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9535</wp:posOffset>
                </wp:positionH>
                <wp:positionV relativeFrom="paragraph">
                  <wp:posOffset>91440</wp:posOffset>
                </wp:positionV>
                <wp:extent cx="1270" cy="337185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05pt;margin-top:7.2pt;width:0.1pt;height:2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16375</wp:posOffset>
                </wp:positionH>
                <wp:positionV relativeFrom="paragraph">
                  <wp:posOffset>91440</wp:posOffset>
                </wp:positionV>
                <wp:extent cx="1270" cy="337185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5pt;margin-top:7.2pt;width:0.05pt;height:2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6270</wp:posOffset>
                </wp:positionH>
                <wp:positionV relativeFrom="paragraph">
                  <wp:posOffset>91440</wp:posOffset>
                </wp:positionV>
                <wp:extent cx="1270" cy="337185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1pt;margin-top:7.2pt;width:0.05pt;height:2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27670</wp:posOffset>
                </wp:positionH>
                <wp:positionV relativeFrom="paragraph">
                  <wp:posOffset>91440</wp:posOffset>
                </wp:positionV>
                <wp:extent cx="1270" cy="337185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1pt;margin-top:7.2pt;width:0.1pt;height:2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6270</wp:posOffset>
                </wp:positionH>
                <wp:positionV relativeFrom="paragraph">
                  <wp:posOffset>176530</wp:posOffset>
                </wp:positionV>
                <wp:extent cx="231203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1pt;margin-top:13.9pt;width:18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51280</wp:posOffset>
                </wp:positionH>
                <wp:positionV relativeFrom="paragraph">
                  <wp:posOffset>176530</wp:posOffset>
                </wp:positionV>
                <wp:extent cx="1906905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7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pt;margin-top:13.9pt;width:150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57550</wp:posOffset>
                </wp:positionH>
                <wp:positionV relativeFrom="paragraph">
                  <wp:posOffset>176530</wp:posOffset>
                </wp:positionV>
                <wp:extent cx="1270" cy="252095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pt;margin-top:13.9pt;width:0.05pt;height:19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1850</wp:posOffset>
                </wp:positionH>
                <wp:positionV relativeFrom="paragraph">
                  <wp:posOffset>247015</wp:posOffset>
                </wp:positionV>
                <wp:extent cx="1270" cy="181610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19.45pt;width:0.1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527290</wp:posOffset>
                </wp:positionH>
                <wp:positionV relativeFrom="paragraph">
                  <wp:posOffset>247015</wp:posOffset>
                </wp:positionV>
                <wp:extent cx="1270" cy="181610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7pt;margin-top:19.45pt;width:0.1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1850</wp:posOffset>
                </wp:positionH>
                <wp:positionV relativeFrom="paragraph">
                  <wp:posOffset>247015</wp:posOffset>
                </wp:positionV>
                <wp:extent cx="542607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19.45pt;width:42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7820</wp:posOffset>
                </wp:positionH>
                <wp:positionV relativeFrom="paragraph">
                  <wp:posOffset>104140</wp:posOffset>
                </wp:positionV>
                <wp:extent cx="930275" cy="836295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836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 w:val="26"/>
                                <w:szCs w:val="26"/>
                              </w:rPr>
                              <w:t xml:space="preserve">ยุทธศาสตร์การพัฒนากลุ่มจังหวัดภาคเหนือ 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5pt;height:65.85pt;mso-wrap-distance-left:9.05pt;mso-wrap-distance-right:9.05pt;mso-wrap-distance-top:0pt;mso-wrap-distance-bottom:0pt;margin-top:8.2pt;mso-position-vertical-relative:text;margin-left:-26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sz w:val="26"/>
                          <w:sz w:val="26"/>
                          <w:szCs w:val="26"/>
                        </w:rPr>
                        <w:t xml:space="preserve">ยุทธศาสตร์การพัฒนากลุ่มจังหวัดภาคเหนือ 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480</wp:posOffset>
                </wp:positionH>
                <wp:positionV relativeFrom="paragraph">
                  <wp:posOffset>165100</wp:posOffset>
                </wp:positionV>
                <wp:extent cx="1471295" cy="711835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พัฒนาโครงสร้างพื้นฐานและกระบวนการผลิตสินค้าเกษ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56.05pt;mso-wrap-distance-left:9.05pt;mso-wrap-distance-right:9.05pt;mso-wrap-distance-top:0pt;mso-wrap-distance-bottom:0pt;margin-top:13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พัฒนาโครงสร้างพื้นฐานและกระบวนการผลิตสินค้าเกษ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75890</wp:posOffset>
                </wp:positionH>
                <wp:positionV relativeFrom="paragraph">
                  <wp:posOffset>165100</wp:posOffset>
                </wp:positionV>
                <wp:extent cx="1747520" cy="71183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ส่งเสริมการแปรรูป การตลาด การขนส่งและการกระจายสินค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56.05pt;mso-wrap-distance-left:9.05pt;mso-wrap-distance-right:9.05pt;mso-wrap-distance-top:0pt;mso-wrap-distance-bottom:0pt;margin-top:13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ส่งเสริมการแปรรูป การตลาด การขนส่งและการกระจายสินค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47920</wp:posOffset>
                </wp:positionH>
                <wp:positionV relativeFrom="paragraph">
                  <wp:posOffset>165100</wp:posOffset>
                </wp:positionV>
                <wp:extent cx="1663065" cy="711835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พัฒนาแหล่งท่องเที่ยวและการบริหารจัดการท่องเที่ย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56.05pt;mso-wrap-distance-left:9.05pt;mso-wrap-distance-right:9.05pt;mso-wrap-distance-top:0pt;mso-wrap-distance-bottom:0pt;margin-top:13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พัฒนาแหล่งท่องเที่ยวและการบริหารจัดการท่องเที่ย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53275</wp:posOffset>
                </wp:positionH>
                <wp:positionV relativeFrom="paragraph">
                  <wp:posOffset>165100</wp:posOffset>
                </wp:positionV>
                <wp:extent cx="1664335" cy="711835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 xml:space="preserve">สร้างความพร้อมกลุ่มจังหวัดภาคเหนือตอนล่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สู่ประชาคมเศรษฐกิจอาเซ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56.05pt;mso-wrap-distance-left:9.05pt;mso-wrap-distance-right:9.05pt;mso-wrap-distance-top:0pt;mso-wrap-distance-bottom:0pt;margin-top:13pt;mso-position-vertical-relative:text;margin-left:5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 xml:space="preserve">สร้างความพร้อมกลุ่มจังหวัดภาคเหนือตอนล่าง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สู่ประชาคมเศรษฐกิจอาเซ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86330</wp:posOffset>
                </wp:positionH>
                <wp:positionV relativeFrom="paragraph">
                  <wp:posOffset>213360</wp:posOffset>
                </wp:positionV>
                <wp:extent cx="294005" cy="17780"/>
                <wp:effectExtent l="0" t="25400" r="635" b="336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12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pt;margin-top:16.8pt;width:23.05pt;height:1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29740</wp:posOffset>
                </wp:positionH>
                <wp:positionV relativeFrom="paragraph">
                  <wp:posOffset>97790</wp:posOffset>
                </wp:positionV>
                <wp:extent cx="1270" cy="222885"/>
                <wp:effectExtent l="37465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7.7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70830</wp:posOffset>
                </wp:positionH>
                <wp:positionV relativeFrom="paragraph">
                  <wp:posOffset>97790</wp:posOffset>
                </wp:positionV>
                <wp:extent cx="9525" cy="222885"/>
                <wp:effectExtent l="32385" t="635" r="349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9pt;margin-top:7.7pt;width:0.7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665720</wp:posOffset>
                </wp:positionH>
                <wp:positionV relativeFrom="paragraph">
                  <wp:posOffset>97790</wp:posOffset>
                </wp:positionV>
                <wp:extent cx="1270" cy="222885"/>
                <wp:effectExtent l="37465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6pt;margin-top:7.7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37820</wp:posOffset>
                </wp:positionH>
                <wp:positionV relativeFrom="paragraph">
                  <wp:posOffset>48895</wp:posOffset>
                </wp:positionV>
                <wp:extent cx="930275" cy="59817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5981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 w:val="26"/>
                                <w:szCs w:val="26"/>
                              </w:rPr>
                              <w:t>ยุทธศาสตร์จังหว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5pt;height:47.1pt;mso-wrap-distance-left:9.05pt;mso-wrap-distance-right:9.05pt;mso-wrap-distance-top:0pt;mso-wrap-distance-bottom:0pt;margin-top:3.85pt;mso-position-vertical-relative:text;margin-left:-26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sz w:val="26"/>
                          <w:sz w:val="26"/>
                          <w:szCs w:val="26"/>
                        </w:rPr>
                        <w:t>ยุทธศาสตร์จังหวัด</w:t>
                      </w:r>
                    </w:p>
                    <w:p>
                      <w:pPr>
                        <w:pStyle w:val="Normal"/>
                        <w:rPr>
                          <w:rFonts w:ascii="TH Sarabun New;TH SarabunIT๙" w:hAnsi="TH Sarabun New;TH SarabunIT๙" w:cs="TH Sarabun New;TH SarabunIT๙"/>
                          <w:sz w:val="26"/>
                          <w:szCs w:val="32"/>
                        </w:rPr>
                      </w:pPr>
                      <w:r>
                        <w:rPr>
                          <w:rFonts w:cs="TH Sarabun New;TH SarabunIT๙" w:ascii="TH Sarabun New;TH SarabunIT๙" w:hAnsi="TH Sarabun New;TH SarabunIT๙"/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9480</wp:posOffset>
                </wp:positionH>
                <wp:positionV relativeFrom="paragraph">
                  <wp:posOffset>57150</wp:posOffset>
                </wp:positionV>
                <wp:extent cx="2204720" cy="58166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ห่วงโซ่คุณค่าสินค้าเกษตรปลอดภัยและส่งเสริมการผลิตพืชพลังงานทดแทนอย่างมีประสิทธิ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pt;height:45.8pt;mso-wrap-distance-left:9.05pt;mso-wrap-distance-right:9.05pt;mso-wrap-distance-top:0pt;mso-wrap-distance-bottom:0pt;margin-top:4.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ห่วงโซ่คุณค่าสินค้าเกษตรปลอดภัยและส่งเสริมการผลิตพืชพลังงานทดแทนอย่างมีประสิทธิ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07435</wp:posOffset>
                </wp:positionH>
                <wp:positionV relativeFrom="paragraph">
                  <wp:posOffset>57150</wp:posOffset>
                </wp:positionV>
                <wp:extent cx="2204720" cy="58166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บริหารจัดการการท่องเที่ยวให้มีคุณภาพตามเกณฑ์มาตร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pt;height:45.8pt;mso-wrap-distance-left:9.05pt;mso-wrap-distance-right:9.05pt;mso-wrap-distance-top:0pt;mso-wrap-distance-bottom:0pt;margin-top:4.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บริหารจัดการการท่องเที่ยวให้มีคุณภาพตามเกณฑ์มาตร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81420</wp:posOffset>
                </wp:positionH>
                <wp:positionV relativeFrom="paragraph">
                  <wp:posOffset>57150</wp:posOffset>
                </wp:positionV>
                <wp:extent cx="2204720" cy="524510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คุณภาพชีวิต ความมั่นคงทางสังคม และสิ่งแวดล้อมอย่าง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pt;height:41.3pt;mso-wrap-distance-left:9.05pt;mso-wrap-distance-right:9.05pt;mso-wrap-distance-top:0pt;mso-wrap-distance-bottom:0pt;margin-top:4.5pt;mso-position-vertical-relative:text;margin-left:4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คุณภาพชีวิต ความมั่นคงทางสังคม และสิ่งแวดล้อมอย่าง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1270" cy="312420"/>
                <wp:effectExtent l="37465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9.25pt;width:0.1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62930</wp:posOffset>
                </wp:positionH>
                <wp:positionV relativeFrom="paragraph">
                  <wp:posOffset>117475</wp:posOffset>
                </wp:positionV>
                <wp:extent cx="1905" cy="16764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9pt;margin-top:9.25pt;width:0.15pt;height:13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82065</wp:posOffset>
                </wp:positionH>
                <wp:positionV relativeFrom="paragraph">
                  <wp:posOffset>215900</wp:posOffset>
                </wp:positionV>
                <wp:extent cx="7367270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17pt;width:58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82065</wp:posOffset>
                </wp:positionH>
                <wp:positionV relativeFrom="paragraph">
                  <wp:posOffset>215900</wp:posOffset>
                </wp:positionV>
                <wp:extent cx="1270" cy="213995"/>
                <wp:effectExtent l="37465" t="63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17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17750</wp:posOffset>
                </wp:positionH>
                <wp:positionV relativeFrom="paragraph">
                  <wp:posOffset>215900</wp:posOffset>
                </wp:positionV>
                <wp:extent cx="1270" cy="213995"/>
                <wp:effectExtent l="37465" t="63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pt;margin-top:17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68825</wp:posOffset>
                </wp:positionH>
                <wp:positionV relativeFrom="paragraph">
                  <wp:posOffset>215900</wp:posOffset>
                </wp:positionV>
                <wp:extent cx="1270" cy="213995"/>
                <wp:effectExtent l="37465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5pt;margin-top:17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00370</wp:posOffset>
                </wp:positionH>
                <wp:positionV relativeFrom="paragraph">
                  <wp:posOffset>215900</wp:posOffset>
                </wp:positionV>
                <wp:extent cx="1270" cy="213995"/>
                <wp:effectExtent l="37465" t="635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pt;margin-top:17pt;width:0.05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648700</wp:posOffset>
                </wp:positionH>
                <wp:positionV relativeFrom="paragraph">
                  <wp:posOffset>215900</wp:posOffset>
                </wp:positionV>
                <wp:extent cx="1270" cy="213995"/>
                <wp:effectExtent l="37465" t="635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pt;margin-top:17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776210</wp:posOffset>
                </wp:positionH>
                <wp:positionV relativeFrom="paragraph">
                  <wp:posOffset>60325</wp:posOffset>
                </wp:positionV>
                <wp:extent cx="1270" cy="156210"/>
                <wp:effectExtent l="37465" t="635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.3pt;margin-top:4.75pt;width:0.05pt;height:1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62930</wp:posOffset>
                </wp:positionH>
                <wp:positionV relativeFrom="paragraph">
                  <wp:posOffset>26035</wp:posOffset>
                </wp:positionV>
                <wp:extent cx="1329055" cy="127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9pt;margin-top:2.05pt;width:104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992620</wp:posOffset>
                </wp:positionH>
                <wp:positionV relativeFrom="paragraph">
                  <wp:posOffset>26035</wp:posOffset>
                </wp:positionV>
                <wp:extent cx="1270" cy="145415"/>
                <wp:effectExtent l="3810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.6pt;margin-top:2.05pt;width:0.05pt;height:1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37820</wp:posOffset>
                </wp:positionH>
                <wp:positionV relativeFrom="paragraph">
                  <wp:posOffset>158115</wp:posOffset>
                </wp:positionV>
                <wp:extent cx="930275" cy="795020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795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 w:val="26"/>
                                <w:szCs w:val="26"/>
                              </w:rPr>
                              <w:t>ยุทธศาสตร์การพัฒนา อปท</w:t>
                            </w: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 w:val="26"/>
                                <w:szCs w:val="26"/>
                              </w:rPr>
                              <w:t>ในเขตจังหว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5pt;height:62.6pt;mso-wrap-distance-left:9.05pt;mso-wrap-distance-right:9.05pt;mso-wrap-distance-top:0pt;mso-wrap-distance-bottom:0pt;margin-top:12.45pt;mso-position-vertical-relative:text;margin-left:-26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sz w:val="26"/>
                          <w:sz w:val="26"/>
                          <w:szCs w:val="26"/>
                        </w:rPr>
                        <w:t>ยุทธศาสตร์การพัฒนา อปท</w:t>
                      </w:r>
                      <w:r>
                        <w:rPr>
                          <w:rFonts w:cs="TH Sarabun New;TH SarabunIT๙" w:ascii="TH Sarabun New;TH SarabunIT๙" w:hAnsi="TH Sarabun New;TH SarabunIT๙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 New;TH SarabunIT๙" w:hAnsi="TH Sarabun New;TH SarabunIT๙" w:cs="TH Sarabun New;TH SarabunIT๙"/>
                          <w:sz w:val="26"/>
                          <w:sz w:val="26"/>
                          <w:szCs w:val="26"/>
                        </w:rPr>
                        <w:t>ในเขตจังหวัด</w:t>
                      </w:r>
                    </w:p>
                    <w:p>
                      <w:pPr>
                        <w:pStyle w:val="Normal"/>
                        <w:rPr>
                          <w:rFonts w:ascii="TH Sarabun New;TH SarabunIT๙" w:hAnsi="TH Sarabun New;TH SarabunIT๙" w:cs="TH Sarabun New;TH SarabunIT๙"/>
                          <w:sz w:val="26"/>
                          <w:szCs w:val="32"/>
                        </w:rPr>
                      </w:pPr>
                      <w:r>
                        <w:rPr>
                          <w:rFonts w:cs="TH Sarabun New;TH SarabunIT๙" w:ascii="TH Sarabun New;TH SarabunIT๙" w:hAnsi="TH Sarabun New;TH SarabunIT๙"/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4550</wp:posOffset>
                </wp:positionH>
                <wp:positionV relativeFrom="paragraph">
                  <wp:posOffset>166370</wp:posOffset>
                </wp:positionV>
                <wp:extent cx="889635" cy="778510"/>
                <wp:effectExtent l="0" t="0" r="0" b="0"/>
                <wp:wrapNone/>
                <wp:docPr id="1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จัดวางผังเมืองและพัฒนาด้านโครงสร้างพื้น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05pt;height:61.3pt;mso-wrap-distance-left:9.05pt;mso-wrap-distance-right:9.05pt;mso-wrap-distance-top:0pt;mso-wrap-distance-bottom:0pt;margin-top:13.1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จัดวางผังเมืองและพัฒนาด้านโครงสร้าง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74010</wp:posOffset>
                </wp:positionH>
                <wp:positionV relativeFrom="paragraph">
                  <wp:posOffset>166370</wp:posOffset>
                </wp:positionV>
                <wp:extent cx="982980" cy="778510"/>
                <wp:effectExtent l="0" t="0" r="0" b="0"/>
                <wp:wrapNone/>
                <wp:docPr id="10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ส่งเสริมเศรษฐกิจพอเพียงและพัฒนาเกษตรปลอดภ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61.3pt;mso-wrap-distance-left:9.05pt;mso-wrap-distance-right:9.05pt;mso-wrap-distance-top:0pt;mso-wrap-distance-bottom:0pt;margin-top:13.1pt;mso-position-vertical-relative:text;margin-left:2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ส่งเสริมเศรษฐกิจพอเพียงและพัฒนาเกษตรปลอดภ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30070</wp:posOffset>
                </wp:positionH>
                <wp:positionV relativeFrom="paragraph">
                  <wp:posOffset>166370</wp:posOffset>
                </wp:positionV>
                <wp:extent cx="974725" cy="778510"/>
                <wp:effectExtent l="0" t="0" r="0" b="0"/>
                <wp:wrapNone/>
                <wp:docPr id="10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ส่งเสริมการศึกษา ศาสนา ศิลปวัฒนธรรมและภูมิปัญญา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61.3pt;mso-wrap-distance-left:9.05pt;mso-wrap-distance-right:9.05pt;mso-wrap-distance-top:0pt;mso-wrap-distance-bottom:0pt;margin-top:13.1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ส่งเสริมการศึกษา ศาสนา ศิลปวัฒนธรรมและภูมิปัญญ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44620</wp:posOffset>
                </wp:positionH>
                <wp:positionV relativeFrom="paragraph">
                  <wp:posOffset>166370</wp:posOffset>
                </wp:positionV>
                <wp:extent cx="1113155" cy="77851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ส่งเสริมสุขภาพอนามัยคุณภาพชีวิตประชาชนและสังคมที่เข้มแข็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61.3pt;mso-wrap-distance-left:9.05pt;mso-wrap-distance-right:9.05pt;mso-wrap-distance-top:0pt;mso-wrap-distance-bottom:0pt;margin-top:13.1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ส่งเสริมสุขภาพอนามัยคุณภาพชีวิตประชาชนและสังคมที่เข้มแข็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7945</wp:posOffset>
                </wp:positionH>
                <wp:positionV relativeFrom="paragraph">
                  <wp:posOffset>166370</wp:posOffset>
                </wp:positionV>
                <wp:extent cx="1208405" cy="778510"/>
                <wp:effectExtent l="0" t="0" r="0" b="0"/>
                <wp:wrapNone/>
                <wp:docPr id="1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จัดการทรัพยากรธรรมชาติและสิ่งแวดล้อมอย่าง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61.3pt;mso-wrap-distance-left:9.05pt;mso-wrap-distance-right:9.05pt;mso-wrap-distance-top:0pt;mso-wrap-distance-bottom:0pt;margin-top:13.1pt;mso-position-vertical-relative:text;margin-left:4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จัดการทรัพยากรธรรมชาติและสิ่งแวดล้อมอย่าง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19850</wp:posOffset>
                </wp:positionH>
                <wp:positionV relativeFrom="paragraph">
                  <wp:posOffset>166370</wp:posOffset>
                </wp:positionV>
                <wp:extent cx="1320800" cy="778510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ยกระดับคุณภาพแหล่งท่องเที่ยวและส่งเสริมการท่องเที่ย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61.3pt;mso-wrap-distance-left:9.05pt;mso-wrap-distance-right:9.05pt;mso-wrap-distance-top:0pt;mso-wrap-distance-bottom:0pt;margin-top:13.1pt;mso-position-vertical-relative:text;margin-left:5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6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ยกระดับคุณภาพแหล่งท่องเที่ยวและส่งเสริมการท่องเที่ย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858760</wp:posOffset>
                </wp:positionH>
                <wp:positionV relativeFrom="paragraph">
                  <wp:posOffset>166370</wp:posOffset>
                </wp:positionV>
                <wp:extent cx="1413510" cy="847725"/>
                <wp:effectExtent l="0" t="0" r="0" b="0"/>
                <wp:wrapNone/>
                <wp:docPr id="1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7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พัฒนาการบริหารจัดการองค์กรปกครองส่วนท้องถิ่นให้มีประสิทธิภาพและธรรมาภิบา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pt;height:66.75pt;mso-wrap-distance-left:9.05pt;mso-wrap-distance-right:9.05pt;mso-wrap-distance-top:0pt;mso-wrap-distance-bottom:0pt;margin-top:13.1pt;mso-position-vertical-relative:text;margin-left:6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7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พัฒนาการบริหารจัดการองค์กรปกครองส่วนท้องถิ่นให้มีประสิทธิภาพและธรรมาภิ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82065</wp:posOffset>
                </wp:positionH>
                <wp:positionV relativeFrom="paragraph">
                  <wp:posOffset>165735</wp:posOffset>
                </wp:positionV>
                <wp:extent cx="1270" cy="339090"/>
                <wp:effectExtent l="37465" t="635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13.05pt;width:0.1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86330</wp:posOffset>
                </wp:positionH>
                <wp:positionV relativeFrom="paragraph">
                  <wp:posOffset>165735</wp:posOffset>
                </wp:positionV>
                <wp:extent cx="1270" cy="339090"/>
                <wp:effectExtent l="37465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pt;margin-top:13.05pt;width:0.05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52165</wp:posOffset>
                </wp:positionH>
                <wp:positionV relativeFrom="paragraph">
                  <wp:posOffset>165735</wp:posOffset>
                </wp:positionV>
                <wp:extent cx="1270" cy="339090"/>
                <wp:effectExtent l="37465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95pt;margin-top:13.05pt;width:0.05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08500</wp:posOffset>
                </wp:positionH>
                <wp:positionV relativeFrom="paragraph">
                  <wp:posOffset>165735</wp:posOffset>
                </wp:positionV>
                <wp:extent cx="8890" cy="339090"/>
                <wp:effectExtent l="31750" t="635" r="3619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pt;margin-top:13.05pt;width:0.65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64200</wp:posOffset>
                </wp:positionH>
                <wp:positionV relativeFrom="paragraph">
                  <wp:posOffset>165735</wp:posOffset>
                </wp:positionV>
                <wp:extent cx="1270" cy="339090"/>
                <wp:effectExtent l="37465" t="635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pt;margin-top:13.05pt;width:0.05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113270</wp:posOffset>
                </wp:positionH>
                <wp:positionV relativeFrom="paragraph">
                  <wp:posOffset>165735</wp:posOffset>
                </wp:positionV>
                <wp:extent cx="1270" cy="339090"/>
                <wp:effectExtent l="37465" t="635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1pt;margin-top:13.05pt;width:0.1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648700</wp:posOffset>
                </wp:positionH>
                <wp:positionV relativeFrom="paragraph">
                  <wp:posOffset>234950</wp:posOffset>
                </wp:positionV>
                <wp:extent cx="1270" cy="269875"/>
                <wp:effectExtent l="37465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pt;margin-top:18.5pt;width:0.1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37820</wp:posOffset>
                </wp:positionH>
                <wp:positionV relativeFrom="paragraph">
                  <wp:posOffset>233045</wp:posOffset>
                </wp:positionV>
                <wp:extent cx="930275" cy="661670"/>
                <wp:effectExtent l="0" t="0" r="0" b="0"/>
                <wp:wrapNone/>
                <wp:docPr id="1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661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 w:val="26"/>
                                <w:szCs w:val="26"/>
                              </w:rPr>
                              <w:t>ยุทธศาสตร์การพัฒนา เทศบาลตำบลวังย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;TH SarabunIT๙" w:hAnsi="TH Sarabun New;TH SarabunIT๙" w:cs="TH Sarabun New;TH SarabunIT๙"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cs="TH Sarabun New;TH SarabunIT๙" w:ascii="TH Sarabun New;TH SarabunIT๙" w:hAnsi="TH Sarabun New;TH SarabunIT๙"/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5pt;height:52.1pt;mso-wrap-distance-left:9.05pt;mso-wrap-distance-right:9.05pt;mso-wrap-distance-top:0pt;mso-wrap-distance-bottom:0pt;margin-top:18.35pt;mso-position-vertical-relative:text;margin-left:-26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;TH SarabunIT๙" w:hAnsi="TH Sarabun New;TH SarabunIT๙" w:cs="TH Sarabun New;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 New;TH SarabunIT๙" w:hAnsi="TH Sarabun New;TH SarabunIT๙" w:cs="TH Sarabun New;TH SarabunIT๙"/>
                          <w:sz w:val="26"/>
                          <w:sz w:val="26"/>
                          <w:szCs w:val="26"/>
                        </w:rPr>
                        <w:t>ยุทธศาสตร์การพัฒนา เทศบาลตำบลวังยาง</w:t>
                      </w:r>
                    </w:p>
                    <w:p>
                      <w:pPr>
                        <w:pStyle w:val="Normal"/>
                        <w:rPr>
                          <w:rFonts w:ascii="TH Sarabun New;TH SarabunIT๙" w:hAnsi="TH Sarabun New;TH SarabunIT๙" w:cs="TH Sarabun New;TH SarabunIT๙"/>
                          <w:sz w:val="26"/>
                          <w:szCs w:val="32"/>
                        </w:rPr>
                      </w:pPr>
                      <w:r>
                        <w:rPr>
                          <w:rFonts w:cs="TH Sarabun New;TH SarabunIT๙" w:ascii="TH Sarabun New;TH SarabunIT๙" w:hAnsi="TH Sarabun New;TH SarabunIT๙"/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83590</wp:posOffset>
                </wp:positionH>
                <wp:positionV relativeFrom="paragraph">
                  <wp:posOffset>241300</wp:posOffset>
                </wp:positionV>
                <wp:extent cx="889635" cy="825500"/>
                <wp:effectExtent l="0" t="0" r="0" b="0"/>
                <wp:wrapNone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จัดวางผังเมืองและพัฒนาด้านโครงสร้างพื้น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05pt;height:65pt;mso-wrap-distance-left:9.05pt;mso-wrap-distance-right:9.05pt;mso-wrap-distance-top:0pt;mso-wrap-distance-bottom:0pt;margin-top:19pt;mso-position-vertical-relative:text;margin-left: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จัดวางผังเมืองและพัฒนาด้านโครงสร้าง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8000</wp:posOffset>
                </wp:positionH>
                <wp:positionV relativeFrom="paragraph">
                  <wp:posOffset>241300</wp:posOffset>
                </wp:positionV>
                <wp:extent cx="974725" cy="825500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ส่งเสริมการศึกษา ศาสนา ศิลปวัฒนธรรมและภูมิปัญญา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65pt;mso-wrap-distance-left:9.05pt;mso-wrap-distance-right:9.05pt;mso-wrap-distance-top:0pt;mso-wrap-distance-bottom:0pt;margin-top:19pt;mso-position-vertical-relative:text;margin-left:1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ส่งเสริมการศึกษา ศาสนา ศิลปวัฒนธรรมและภูมิปัญญ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74010</wp:posOffset>
                </wp:positionH>
                <wp:positionV relativeFrom="paragraph">
                  <wp:posOffset>241300</wp:posOffset>
                </wp:positionV>
                <wp:extent cx="982980" cy="825500"/>
                <wp:effectExtent l="0" t="0" r="0" b="0"/>
                <wp:wrapNone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ส่งเสริมเศรษฐกิจพอเพียงและพัฒนาเกษตรปลอดภ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65pt;mso-wrap-distance-left:9.05pt;mso-wrap-distance-right:9.05pt;mso-wrap-distance-top:0pt;mso-wrap-distance-bottom:0pt;margin-top:19pt;mso-position-vertical-relative:text;margin-left:2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ส่งเสริมเศรษฐกิจพอเพียงและพัฒนาเกษตรปลอดภ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44620</wp:posOffset>
                </wp:positionH>
                <wp:positionV relativeFrom="paragraph">
                  <wp:posOffset>241300</wp:posOffset>
                </wp:positionV>
                <wp:extent cx="1113155" cy="825500"/>
                <wp:effectExtent l="0" t="0" r="0" b="0"/>
                <wp:wrapNone/>
                <wp:docPr id="1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ส่งเสริมสุขภาพอนามัยคุณภาพชีวิตประชาชนและสังคมที่เข้มแข็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65pt;mso-wrap-distance-left:9.05pt;mso-wrap-distance-right:9.05pt;mso-wrap-distance-top:0pt;mso-wrap-distance-bottom:0pt;margin-top:19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ส่งเสริมสุขภาพอนามัยคุณภาพชีวิตประชาชนและสังคมที่เข้มแข็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47945</wp:posOffset>
                </wp:positionH>
                <wp:positionV relativeFrom="paragraph">
                  <wp:posOffset>241300</wp:posOffset>
                </wp:positionV>
                <wp:extent cx="1208405" cy="825500"/>
                <wp:effectExtent l="0" t="0" r="0" b="0"/>
                <wp:wrapNone/>
                <wp:docPr id="1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จัดการทรัพยากรธรรมชาติและสิ่งแวดล้อมอย่าง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65pt;mso-wrap-distance-left:9.05pt;mso-wrap-distance-right:9.05pt;mso-wrap-distance-top:0pt;mso-wrap-distance-bottom:0pt;margin-top:19pt;mso-position-vertical-relative:text;margin-left:4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จัดการทรัพยากรธรรมชาติและสิ่งแวดล้อมอย่าง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59855</wp:posOffset>
                </wp:positionH>
                <wp:positionV relativeFrom="paragraph">
                  <wp:posOffset>241300</wp:posOffset>
                </wp:positionV>
                <wp:extent cx="1320800" cy="825500"/>
                <wp:effectExtent l="0" t="0" r="0" b="0"/>
                <wp:wrapNone/>
                <wp:docPr id="1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ยกระดับคุณภาพแหล่งท่องเที่ยวและส่งเสริมการท่องเที่ย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65pt;mso-wrap-distance-left:9.05pt;mso-wrap-distance-right:9.05pt;mso-wrap-distance-top:0pt;mso-wrap-distance-bottom:0pt;margin-top:19pt;mso-position-vertical-relative:text;margin-left:5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6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ยกระดับคุณภาพแหล่งท่องเที่ยวและส่งเสริมการท่องเที่ย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858760</wp:posOffset>
                </wp:positionH>
                <wp:positionV relativeFrom="paragraph">
                  <wp:posOffset>241300</wp:posOffset>
                </wp:positionV>
                <wp:extent cx="1413510" cy="825500"/>
                <wp:effectExtent l="0" t="0" r="0" b="0"/>
                <wp:wrapNone/>
                <wp:docPr id="1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7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การพัฒนาการบริหารจัดการองค์กรปกครองส่วนท้องถิ่นให้มีประสิทธิภาพและธรรมาภิบา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pt;height:65pt;mso-wrap-distance-left:9.05pt;mso-wrap-distance-right:9.05pt;mso-wrap-distance-top:0pt;mso-wrap-distance-bottom:0pt;margin-top:19pt;mso-position-vertical-relative:text;margin-left:6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7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การพัฒนาการบริหารจัดการองค์กรปกครองส่วนท้องถิ่นให้มีประสิทธิภาพและธรรมาภิ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709" w:top="1021" w:footer="709" w:bottom="1797"/>
          <w:pgNumType w:fmt="decimal"/>
          <w:formProt w:val="false"/>
          <w:textDirection w:val="lrTb"/>
          <w:docGrid w:type="default" w:linePitch="381" w:charSpace="0"/>
        </w:sect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H SarabunPSK" w:hAnsi="TH SarabunPSK" w:cs="TH SarabunPSK"/>
          <w:shadow/>
          <w:color w:val="000066"/>
          <w:sz w:val="36"/>
          <w:szCs w:val="36"/>
        </w:rPr>
      </w:pPr>
      <w:r>
        <w:rPr>
          <w:rFonts w:cs="TH SarabunPSK" w:ascii="TH SarabunPSK" w:hAnsi="TH SarabunPSK"/>
          <w:shadow/>
          <w:color w:val="000066"/>
          <w:sz w:val="36"/>
          <w:szCs w:val="36"/>
        </w:rPr>
        <w:t xml:space="preserve">3. </w:t>
      </w:r>
      <w:r>
        <w:rPr>
          <w:rFonts w:ascii="TH SarabunPSK" w:hAnsi="TH SarabunPSK" w:cs="TH SarabunPSK"/>
          <w:shadow/>
          <w:color w:val="000066"/>
          <w:sz w:val="36"/>
          <w:sz w:val="36"/>
          <w:szCs w:val="36"/>
        </w:rPr>
        <w:t>การวิเคราะห์เพื่อพัฒนา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ิเคราะห์กรอบการจัดทำยุทธศาสตร์ของ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วังยางได้วา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ภายใต้กรอบยุทธศาสตร์การพัฒน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ด้านซึ่งมีความสอดคล้องต่อยุทธศาสตร์การพัฒนาจังหวัด กรอบยุทธศาสตร์การพัฒนาขององค์กรปกครองส่วนท้องถิ่นในเขตจังหวัด นโยบายของคณะผู้บริหาร สนองตอบต่อปัญหาความต้องการของประชาชน ทั้งนี้ได้มีการวิเคราะห์ศักยภาพเพื่อประเมินสถานการณ์การพัฒนา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จัดทำแผนพัฒนาท้องถิ่น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ศบาลตำบลวังยาง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การวิเคราะห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WOT Analysi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ren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ัจจัยและสถานการณ์การเปลี่ยนแปลงที่มีผลต่อการพัฒนา ประกอบด้วย การวิเคราะห์ศักยภาพด้านเศรษฐกิจ ด้านสังค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การศึกษา ด้านผังเมือง ด้านเทคโนโลยี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ทรัพยากรธรรมชาติ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ปัจจัยภายในและปัจจัยภายนอก โอกาส อุปสรร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ลอดจนสถานการณ์แวดล้อมที่มีผลต่อการพัฒนา นำมาพิจารณาเป็นแนวทางในการกำหนดทิศทางและ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ทศบาลตำบลวังยาง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จจัยภายใน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การวิเคราะห์จุดแข็ง</w:t>
      </w:r>
      <w:r>
        <w:rPr>
          <w:rFonts w:cs="TH SarabunPSK" w:ascii="TH SarabunPSK" w:hAnsi="TH SarabunPSK"/>
          <w:sz w:val="32"/>
          <w:szCs w:val="32"/>
        </w:rPr>
        <w:t xml:space="preserve">(Strength-S)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ุดอ่อน </w:t>
      </w:r>
      <w:r>
        <w:rPr>
          <w:rFonts w:cs="TH SarabunPSK" w:ascii="TH SarabunPSK" w:hAnsi="TH SarabunPSK"/>
          <w:sz w:val="32"/>
          <w:szCs w:val="32"/>
        </w:rPr>
        <w:t xml:space="preserve">(Weakness-W) </w:t>
      </w:r>
      <w:r>
        <w:rPr>
          <w:rFonts w:ascii="TH SarabunPSK" w:hAnsi="TH SarabunPSK" w:cs="TH SarabunPSK"/>
          <w:sz w:val="32"/>
          <w:sz w:val="32"/>
          <w:szCs w:val="32"/>
        </w:rPr>
        <w:t>ปรากฏผลการวิเคราะห์ ดังนี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แข็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trength-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ทรัพยากรด้านต่าง ๆ ที่ได้เปรียบหรือส่วนที่เข้มแข็งภายในองค์กรที่สามารถใช้ประโยชน์เพื่อผลักดันให้องค์กรสามารถดำเนินงานบรรลุวัตถุประสงค์และภารกิ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ด้านโครงสร้าง ด้านระบบงาน ด้านบุคลากร ด้านงบประมาณ ด้านวัสดุอุปกรณ์และด้านกฎหมาย เป็นต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อ่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Weakness-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ข้อเสียเปรียบ ข้อผิดพลาดในองค์การที่เป็นข้อด้อยหรือข้อจำกัดต่าง ๆ ที่ส่งผลทำให้ไม่บรรลุวัตถุประสงค์และภารกิจขององค์การ เช่น ด้านโครงสร้าง ด้านระบบงาน ด้านบุคลากร ด้านงบประมาณ ด้านวัสดุอุปกรณ์และด้านกฎหมาย เป็นต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47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trength-S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Weakness-W)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การบริห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เทศบาลและสมาชิกสภาเทศบาล 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ักยภาพ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มุ่งมั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ะกอบกับในพื้นที่ตำบลวังยางมีนักบริหาร ระดับประเทศ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วยสนับสนุนขับเคลื่อน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ท้องถิ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เศรษฐกิจ ประชาชนในพื้นที่ทำการเกษตรที่หลากหลาย เช่น พืชไร่ พืชสวน ไม้ดอก ไม้ประดับ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ัง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ื้นที่ตำบลวังยางมีประชาชนหลากหลายเชื้อชาติ อาทิ ชาวไทยเชื้อสายจีน ไทยอีสาน ไทดำ ซึ่งแต่ละชุมชนมีวิถีชีวิตความเป็นอยู่ที่เป็นอัตลักษณ์และวัฒนธรรมท้องถิ่นที่ดีงาม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ทคโนโลยี การให้บริการอินเตอร์เน็ตประชารัฐครอบคลุมทุกหมู่บ้านและบริการอินเตอร์เน็ตตำบล     ของเทศบา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รัพยากรธรรมชาติและสิ่งแวดล้อม ตำบลวังย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บางส่วนติดริมแม่น้ำปิง และบางส่วนอยู่ในเขตชลประทาน จึงมีความอุดมสมบูรณ์เหมาะสมต่อการพัฒนาเกษตรปลอดภั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โครงสร้างอัตรากำลัง ยังขาดอัตรากำลังในการปฏิบัติงานหลายตำแหน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ระบบ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แบบแยกส่วนมุ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ของแต่ละส่วนราชการมากกว่า การยึดเป้าหมายเพื่อองค์กรเป็นสำคัญ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งบประมาณที่ได้รับการจัดสรรมีจำนวนจำกัดยังไม่เพียงพอต่อการดำเนินโครงการโครงสร้างพื้นฐานที่มาจากปัญหาความเดือดร้อนและความต้องการประชาช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ฎหมายที่เกี่ยวข้องในการปฏิบัติงานมีจำนวนมากและเกี่ยวข้องกับหน่วยงา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ใช้เวลาในการติดต่อประสานงานซึ่งก่อให้เกิดปัญหาความล่าช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ปฏิบัติ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การมีส่วนร่ว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ใหญ่มีอาชีพเกษตรกร รับจ้าง ไม่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คัญ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ิจกรรมของชุมช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เทคโนโลยี เกษตรกรยังขาดความรู้ความเข้าใจในการนำเทคโนโลยีสมัยใหม่มาใช้ในการผลิต การแปรรูปผลิตภัณฑ์ช่องทางการจำหน่ายผลผลิต  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จจัยภายนอก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การวิเคราะห์โอกาส</w:t>
      </w:r>
      <w:r>
        <w:rPr>
          <w:rFonts w:cs="TH SarabunPSK" w:ascii="TH SarabunPSK" w:hAnsi="TH SarabunPSK"/>
          <w:sz w:val="32"/>
          <w:szCs w:val="32"/>
        </w:rPr>
        <w:t xml:space="preserve">(Opportunity-O)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อุปสรรค</w:t>
      </w:r>
      <w:r>
        <w:rPr>
          <w:rFonts w:cs="TH SarabunPSK" w:ascii="TH SarabunPSK" w:hAnsi="TH SarabunPSK"/>
          <w:sz w:val="32"/>
          <w:szCs w:val="32"/>
        </w:rPr>
        <w:t xml:space="preserve">(Threat-T) </w:t>
      </w:r>
      <w:r>
        <w:rPr>
          <w:rFonts w:ascii="TH SarabunPSK" w:hAnsi="TH SarabunPSK" w:cs="TH SarabunPSK"/>
          <w:sz w:val="32"/>
          <w:sz w:val="32"/>
          <w:szCs w:val="32"/>
        </w:rPr>
        <w:t>ปรากฏผลการวิเคราะห์ ดังนี้</w:t>
      </w:r>
    </w:p>
    <w:p>
      <w:pPr>
        <w:pStyle w:val="Normal"/>
        <w:spacing w:before="12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อกาส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pportunity-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สถานการณ์หรือปัจจัยที่เกิดจากสภาพแวดล้อมที่มีลักษณะเกื้อกูลต่อการบรรลุวัตถุประสงค์และภารกิจขององค์การ เช่น สภาพแวดล้อมภายนอกทั่วไป </w:t>
      </w:r>
      <w:r>
        <w:rPr>
          <w:rFonts w:cs="TH SarabunPSK" w:ascii="TH SarabunPSK" w:hAnsi="TH SarabunPSK"/>
          <w:sz w:val="32"/>
          <w:szCs w:val="32"/>
        </w:rPr>
        <w:t xml:space="preserve">: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 ด้านสังคม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ศึกษา ด้</w:t>
      </w:r>
      <w:r>
        <w:rPr>
          <w:rFonts w:ascii="TH SarabunPSK" w:hAnsi="TH SarabunPSK" w:cs="TH SarabunPSK"/>
          <w:sz w:val="32"/>
          <w:sz w:val="32"/>
          <w:szCs w:val="32"/>
        </w:rPr>
        <w:t>าน</w:t>
      </w:r>
      <w:r>
        <w:rPr>
          <w:rFonts w:ascii="TH SarabunPSK" w:hAnsi="TH SarabunPSK" w:cs="TH SarabunPSK"/>
          <w:sz w:val="32"/>
          <w:sz w:val="32"/>
          <w:szCs w:val="32"/>
        </w:rPr>
        <w:t>ผ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 ด้านเทคโนโลยี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แวดล้อม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ผู้มาติดต่อ ด้านผู้สนับสนุนปัจจัย ด้านแรงงาน ด้านสถานการณ์นานาชาติ เป็นต้น </w:t>
      </w:r>
    </w:p>
    <w:p>
      <w:pPr>
        <w:pStyle w:val="Normal"/>
        <w:spacing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สรรคหรือข้อจำกั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Threat-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สถานการณ์หรือปัจจัยที่เกิดจากสภาพแวดล้อมภายนอกที่มีลักษณะเป็นอุปสรรค ขัดขวางหรือทำให้เกิดผลเสียหาย ผลกระทบในทางลบต่อการบริหารงาน ขององค์การ เช่น สภาพแวดล้อมภายนอกทั่วไป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ด้านสังคม ด้านผังเมือง                    ด้านเทคโนโลยี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แวดล้อม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ลูกค้า ด้านผู้สนับสนุนปัจจัย ด้านแรงงาน ด้านสถานการณ์นานาชาติ  เป็นต้น 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49"/>
      </w:tblGrid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อกาส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Opportunity-O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สรรคหรือข้อจำก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Threat-T)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ผู้สนับสนุนปัจจัย การประสานขอรับง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หน่วยงานอื่น  ๆ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ผลักดันงบประมาณ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จังหวัดและระดับประเทศ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ตำบลวังย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สัง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อนุรักษ์วัฒนธรรมประเพณี ท้องถิ่น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อาทิ งานไทดำ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ุญผะเหวต        ที่สามารถส่งเสริมเป็นแหล่งท่องเที่ยวชุมช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ศรษฐกิจ รัฐบาลและทุกภาคส่วนให้ความสำคัญด้านการเกษ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เศรษฐกิ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ภาครัฐ เอกชน ที่ร่วมบูรณาการ สนับส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่งเสริมการสร้างอาชีพ สร้างรายได้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ภายภาพ 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ทางภูมิศาสตร์ที่มีพื้นที่ติดริมฝั่งแม่น้ำปิงของตำบลวังยาง เช่น บริเวณฝายน้ำล้น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และปรับปรุงภูมิทัศน์เพื่อส่งเสริมให้เป็นแหล่งท่องเที่ย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ทคโนโลยีสารสนเทศมาใช้ในการเผยแพร่ข้อมูลข่าวสาร การสร้างช่องทางการตลาด จัดจำหน่ายผลผลิตการเกษ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โยบายของภาครัฐในการส่งเสริมการดำเนินชีวิตตามแนวคิดเศรษฐกิจพอเพีย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เบียบ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กี่ยวข้องในการปฏิบัติงานมีหลักเกณฑ์แนวทางซับซ้อนทำให้การปฏิบัติ  ไม่คล่องตัวก่อให้เกิดความล่าช้าในการทำ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เศรษฐกิ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อาชีพต่างๆ ไม่สามารถหาตลาดมารองรับผลิตภัณฑ์ที่ทำออกมา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แรงจูงใจและละทิ้งไม่ดำเนินการต่อ การจัดตั้งกลุ่มอาชีพจึงไม่ยั่งยื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ภารกิจที่ได้รับการถ่ายโ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กิจที่มอบหมายจากหน่วยงานอื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จำนวนมา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ต่การจัดสรรงบประมาณและอัตรากำลัง  ไม่เพียงพอ  ทำให้บุคลากรของท้องถิ่นต้องมีการศึกษาข้อระเบียบ กฎหมายที่เกี่ยวข้องในหลายด้าน ทำให้การดำเนินการไม่มีประสิทธิภาพเท่าที่ควร 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การเมื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ขัดแย้งในสังคมที่เป็นปัจจัยทำให้หลายฝ่ายทั้งฝ่ายการเมือง ประชา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ผลประโยชน์ต่าง ๆ มีความเห็นต่างกัน ทำให้ส่งผลกระทบต่อการพัฒนาท้องถิ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สังคม ปัญหายาเสพติด การเสพติดโซเชียล  เด็กติดเกมส์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โครงสร้างพื้นฐ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ทางการคมนาคมระหว่างหมู่บ้านและตำบลมีระยะทางยาว ในการซ่อมแซมบำรุงรักษาให้อยู่ในสภาพที่ใช้งานได้ดี ต้องใช้งบประมาณจำนวนมากในการซ่อมบำรุ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ส่วนใหญ่ยังมีความคิดที่จะรอรับการสนับสนุนจากเทศบาลทุกด้านโดยไม่ดำเนินการแก้ไขปัญหาด้วยตนเองก่อนทำให้ขาดการพึ่งพาตนเอง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 xml:space="preserve">3.2 </w:t>
      </w:r>
      <w:r>
        <w:rPr>
          <w:rFonts w:ascii="TH SarabunPSK" w:hAnsi="TH SarabunPSK" w:cs="TH SarabunPSK"/>
        </w:rPr>
        <w:t>การประเมินสถานการณ์สภาพแวดล้อมภายนอกที่เกี่ยวข้อง</w:t>
      </w:r>
    </w:p>
    <w:p>
      <w:pPr>
        <w:pStyle w:val="Normal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สถานการณ์สภาพแวดล้อมภายนอกที่เกี่ยวข้องที่ส่งผลต่อการพัฒนาท้องถิ่นเพื่อให้บรรลุวิสัยทัศน์ตามภารกิจและอำนาจหน้าที่ขององค์กร ดังนี้</w:t>
      </w:r>
    </w:p>
    <w:p>
      <w:pPr>
        <w:pStyle w:val="Style18"/>
        <w:ind w:left="0" w:firstLine="8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เศรษฐกิจ </w:t>
      </w:r>
      <w:r>
        <w:rPr>
          <w:rFonts w:ascii="TH SarabunPSK" w:hAnsi="TH SarabunPSK" w:cs="TH SarabunPSK"/>
          <w:sz w:val="32"/>
          <w:sz w:val="32"/>
          <w:szCs w:val="32"/>
        </w:rPr>
        <w:t>ตามแนวนโยบายการสนับสนุนสินค้าการเกษตรของไทยสู่ตลาดโลก จะส่งผลต่อ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ที่จะสามารถพัฒนาสินค้า ผลิตผลทางการเกษตรเพื่อให้ได้มาตรฐานตามแนวทาง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ต่อยอด</w:t>
      </w:r>
      <w:r>
        <w:rPr>
          <w:rFonts w:ascii="TH SarabunPSK" w:hAnsi="TH SarabunPSK" w:cs="TH SarabunPSK"/>
          <w:sz w:val="32"/>
          <w:sz w:val="32"/>
          <w:szCs w:val="32"/>
        </w:rPr>
        <w:t>สินค้า</w:t>
      </w:r>
      <w:r>
        <w:rPr>
          <w:rFonts w:ascii="TH SarabunPSK" w:hAnsi="TH SarabunPSK" w:cs="TH SarabunPSK"/>
          <w:sz w:val="32"/>
          <w:sz w:val="32"/>
          <w:szCs w:val="32"/>
        </w:rPr>
        <w:t>เกษตร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ันจะสามาร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ูลค่าสินค้าการเกษตรสร้างรายได้ให้เกษตรเพิ่มขึ้น  </w:t>
      </w:r>
    </w:p>
    <w:p>
      <w:pPr>
        <w:pStyle w:val="Style18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ถีชีวิตของ</w:t>
      </w:r>
      <w:r>
        <w:rPr>
          <w:rFonts w:ascii="TH SarabunPSK" w:hAnsi="TH SarabunPSK" w:cs="TH SarabunPSK"/>
          <w:sz w:val="32"/>
          <w:sz w:val="32"/>
          <w:szCs w:val="32"/>
        </w:rPr>
        <w:t>ชุมชนที่สืบสานค่านิยม ประเพณีวัฒนธรรมท้องถิ่นอันเป็นอัตลักษณ์ ได้รับการส่งเสริมสนับสนุนจากภาครัฐให้เป็นแหล่งท่องเที่ยวชุมชน ซึ่งสามารถสร้างอาชีพ รายได้ให้แก่ประชาชนในชุมชนและสร้างสังคมที่อบอุ่น ไม่มีการละทิ้งถิ่นฐานไปทำงานที่อื่น</w:t>
      </w:r>
    </w:p>
    <w:p>
      <w:pPr>
        <w:pStyle w:val="Style18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เมือง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>ทุกระดับข</w:t>
      </w:r>
      <w:r>
        <w:rPr>
          <w:rFonts w:ascii="TH SarabunPSK" w:hAnsi="TH SarabunPSK" w:cs="TH SarabunPSK"/>
          <w:sz w:val="32"/>
          <w:sz w:val="32"/>
          <w:szCs w:val="32"/>
        </w:rPr>
        <w:t>องประเทศอยู่ในระยะเปลี่ยนผ่านซึ่งเป็นกระบวนการปฏิรูปอย่างเป็นระบบ ทั้งมิติด้านเศรษฐกิจ สังคม การเมือง ซึ่ง</w:t>
      </w:r>
      <w:r>
        <w:rPr>
          <w:rFonts w:ascii="TH SarabunPSK" w:hAnsi="TH SarabunPSK" w:cs="TH SarabunPSK"/>
          <w:sz w:val="32"/>
          <w:sz w:val="32"/>
          <w:szCs w:val="32"/>
        </w:rPr>
        <w:t>นโยบายของรัฐบาล</w:t>
      </w:r>
      <w:r>
        <w:rPr>
          <w:rFonts w:ascii="TH SarabunPSK" w:hAnsi="TH SarabunPSK" w:cs="TH SarabunPSK"/>
          <w:sz w:val="32"/>
          <w:sz w:val="32"/>
          <w:szCs w:val="32"/>
        </w:rPr>
        <w:t>ส่งผล</w:t>
      </w:r>
      <w:r>
        <w:rPr>
          <w:rFonts w:ascii="TH SarabunPSK" w:hAnsi="TH SarabunPSK" w:cs="TH SarabunPSK"/>
          <w:sz w:val="32"/>
          <w:sz w:val="32"/>
          <w:szCs w:val="32"/>
        </w:rPr>
        <w:t>ต่อ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8"/>
        <w:ind w:left="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ประชาชน ซึ่งสังคมไทยก้าวสู่สังคมผู้สูงอายุ เทศบาลซึ่งมีภารกิจเกี่ยวข้องในการให้บริการสาธารณะ จึงต้องมีการเตรียมความพร้อมด้านสวัสดิการ คุณภาพชีวิตของผู้สูงอายุ </w:t>
      </w:r>
      <w:r>
        <w:rPr>
          <w:rFonts w:ascii="TH SarabunPSK" w:hAnsi="TH SarabunPSK" w:cs="TH SarabunPSK"/>
          <w:sz w:val="32"/>
          <w:sz w:val="32"/>
          <w:szCs w:val="32"/>
        </w:rPr>
        <w:t>อาทิ ศูนย์พัฒนาคุณภาพชีวิตผู้สูงอาย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</w:p>
    <w:p>
      <w:pPr>
        <w:pStyle w:val="Style18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แส </w:t>
      </w:r>
      <w:r>
        <w:rPr>
          <w:rFonts w:cs="TH SarabunPSK" w:ascii="TH SarabunPSK" w:hAnsi="TH SarabunPSK"/>
          <w:sz w:val="32"/>
          <w:szCs w:val="32"/>
        </w:rPr>
        <w:t xml:space="preserve">Globalization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ต่อผู้คนทั่วโลก ทั้ง</w:t>
      </w:r>
      <w:r>
        <w:rPr>
          <w:rFonts w:ascii="TH SarabunPSK" w:hAnsi="TH SarabunPSK" w:cs="TH SarabunPSK"/>
          <w:sz w:val="32"/>
          <w:sz w:val="32"/>
          <w:szCs w:val="32"/>
        </w:rPr>
        <w:t>ใน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แปลงทางสภาพภูมิอากาศ การก่อการร้าย โรคระบา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นิยมการบริโภค การดำเนินชีวิต กระแสทุนนิยม การสื่อสารในยุคโซเชียล </w:t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Heading1"/>
        <w:ind w:left="1440" w:hanging="1440"/>
        <w:rPr>
          <w:rFonts w:ascii="TH SarabunPSK" w:hAnsi="TH SarabunPSK" w:cs="TH SarabunPSK"/>
          <w:shadow/>
          <w:sz w:val="72"/>
          <w:szCs w:val="72"/>
        </w:rPr>
      </w:pPr>
      <w:r>
        <w:rPr>
          <w:rFonts w:ascii="TH SarabunPSK" w:hAnsi="TH SarabunPSK" w:cs="TH SarabunPSK"/>
          <w:shadow/>
          <w:sz w:val="72"/>
          <w:sz w:val="72"/>
          <w:szCs w:val="72"/>
        </w:rPr>
        <w:t xml:space="preserve">ส่วนที่ </w:t>
      </w:r>
      <w:r>
        <w:rPr>
          <w:rFonts w:cs="TH SarabunPSK" w:ascii="TH SarabunPSK" w:hAnsi="TH SarabunPSK"/>
          <w:shadow/>
          <w:sz w:val="72"/>
          <w:szCs w:val="72"/>
        </w:rPr>
        <w:t>3</w:t>
      </w:r>
    </w:p>
    <w:p>
      <w:pPr>
        <w:pStyle w:val="Heading1"/>
        <w:ind w:left="1440" w:hanging="1440"/>
        <w:rPr>
          <w:rFonts w:ascii="TH SarabunPSK" w:hAnsi="TH SarabunPSK" w:cs="TH SarabunPSK"/>
          <w:shadow/>
          <w:sz w:val="56"/>
          <w:szCs w:val="56"/>
        </w:rPr>
      </w:pPr>
      <w:r>
        <w:rPr>
          <w:rFonts w:ascii="TH SarabunPSK" w:hAnsi="TH SarabunPSK" w:cs="TH SarabunPSK"/>
          <w:shadow/>
          <w:sz w:val="56"/>
          <w:sz w:val="56"/>
          <w:szCs w:val="56"/>
        </w:rPr>
        <w:t>การนำแผนพัฒนาท้องถิ่นไปสู่การปฏิบัติ</w:t>
      </w:r>
    </w:p>
    <w:p>
      <w:pPr>
        <w:pStyle w:val="Heading2"/>
        <w:ind w:hanging="0"/>
        <w:rPr/>
      </w:pPr>
      <w:r>
        <w:rPr/>
        <w:t>-------------------------------------</w:t>
      </w:r>
    </w:p>
    <w:tbl>
      <w:tblPr>
        <w:tblW w:w="94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30"/>
        <w:gridCol w:w="1830"/>
        <w:gridCol w:w="2126"/>
        <w:gridCol w:w="1418"/>
        <w:gridCol w:w="1687"/>
      </w:tblGrid>
      <w:tr>
        <w:trPr>
          <w:trHeight w:val="42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ยุทธศาสตร์การพัฒนาและแผนงา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แผนงาน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หน่วยงานรับผิดชอบหลัก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หน่วยงานสนับสนุน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1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ารจัดวางผังเมืองและพัฒนา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           </w:t>
            </w:r>
            <w:r>
              <w:rPr>
                <w:rFonts w:ascii="TH SarabunPSK" w:hAnsi="TH SarabunPSK" w:eastAsia="Times New Roman" w:cs="TH SarabunPSK"/>
                <w:color w:val="000000"/>
              </w:rPr>
              <w:t>ด้านโครงสร้างพื้นฐาน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บริการชุมชนและสังคม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เคหะและชุมชน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ช่าง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</w:tr>
      <w:tr>
        <w:trPr>
          <w:trHeight w:val="704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วิชาการและแผนงาน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บริหารงานทั่วไ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2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ารส่งเสริมการศึกษา ศาสนา ศิลปวัฒนธรรมและภูมิปัญญาท้องถิ่น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บริการชุมชน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              </w:t>
            </w:r>
            <w:r>
              <w:rPr>
                <w:rFonts w:ascii="TH SarabunPSK" w:hAnsi="TH SarabunPSK" w:eastAsia="Times New Roman" w:cs="TH SarabunPSK"/>
                <w:color w:val="000000"/>
              </w:rPr>
              <w:t>และสังค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การศึกษ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ศพด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ทต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วังยาง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58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วิชาการและแผนงาน</w:t>
            </w:r>
          </w:p>
        </w:tc>
      </w:tr>
      <w:tr>
        <w:trPr>
          <w:trHeight w:val="702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การศาสนา วัฒนธรรมและนันทนาการ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วิชาการและแผนงาน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3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ารส่งเสริมเศรษฐกิจพอเพียงและพัฒนาเกษตรปลอดภัย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บริการชุมชนและสังคม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สร้างความเข้มแข็งของชุมชน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วิชาการและแผนงาน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ช่าง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4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ารส่งเสริมสุขภาพ อนามัยคุณภาพชีวิตของประชาชนและสังคมที่เข้มแข็ง</w:t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บริหารทั่วไป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การรักษาความสงบภายใน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  <w:r>
              <w:rPr>
                <w:rFonts w:eastAsia="Times New Roman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</w:rPr>
              <w:t>กองช่าง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บริการชุมชนและสังคม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สาธารณสุ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สังคมสงเคราะห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เคหะและชุมชน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ช่าง</w:t>
            </w:r>
          </w:p>
        </w:tc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สร้างความเข้มแข็งของชุมชน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  <w:r>
              <w:rPr>
                <w:rFonts w:eastAsia="Times New Roman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</w:rPr>
              <w:t>กองช่าง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วิชาการ</w:t>
            </w:r>
            <w:r>
              <w:rPr>
                <w:rFonts w:ascii="TH SarabunPSK" w:hAnsi="TH SarabunPSK" w:eastAsia="Times New Roman" w:cs="TH SarabunPSK"/>
                <w:color w:val="000000"/>
              </w:rPr>
              <w:t>ฯ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การศาสนา วัฒนธรรมและนันทนาการ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722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วิชาการและแผนงาน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การดำเนินงานอื่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งบกลา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  <w:r>
              <w:rPr>
                <w:rFonts w:eastAsia="Times New Roman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</w:rPr>
              <w:t>กองช่า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30"/>
        <w:gridCol w:w="1843"/>
        <w:gridCol w:w="2126"/>
        <w:gridCol w:w="1417"/>
        <w:gridCol w:w="1701"/>
      </w:tblGrid>
      <w:tr>
        <w:trPr>
          <w:trHeight w:val="8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แผนงาน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หน่วยงานรับผิดชอบหลั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หน่วยงานสนับสนุน</w:t>
            </w:r>
          </w:p>
        </w:tc>
      </w:tr>
      <w:tr>
        <w:trPr>
          <w:trHeight w:val="416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5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ารจัดการทรัพยากร ธรรมชาติ</w:t>
            </w:r>
            <w:r>
              <w:rPr>
                <w:rFonts w:ascii="TH SarabunPSK" w:hAnsi="TH SarabunPSK" w:eastAsia="Times New Roman" w:cs="TH SarabunPSK"/>
                <w:color w:val="000000"/>
              </w:rPr>
              <w:t>แ</w:t>
            </w:r>
            <w:r>
              <w:rPr>
                <w:rFonts w:ascii="TH SarabunPSK" w:hAnsi="TH SarabunPSK" w:eastAsia="Times New Roman" w:cs="TH SarabunPSK"/>
                <w:color w:val="000000"/>
              </w:rPr>
              <w:t>ละสิ่งแวดล้อม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บริการชุมชนและสังค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สาธารณสุ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49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เคหะและชุมช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502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ช่าง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สร้างความเข้มแข็งของชุมช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63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การเศรษฐกิ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การเกษตร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84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6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ารยกระดับคุณภาพแหล่งท่องเที่ยวและส่งเสริมการท่องเที่ยว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บริการชุมชนและสังค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สร้างความเข้มแข็งของชุมช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52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การศาสนา วัฒนธรรมและนันทนาการ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</w:rPr>
              <w:t>กองคลัง  กองช่าง</w:t>
            </w:r>
          </w:p>
        </w:tc>
      </w:tr>
      <w:tr>
        <w:trPr>
          <w:trHeight w:val="84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วิชาการและแผนงาน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7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894715</wp:posOffset>
                      </wp:positionV>
                      <wp:extent cx="3459480" cy="1270"/>
                      <wp:effectExtent l="635" t="5080" r="63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59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69.9pt;width:272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eastAsia="Times New Roman" w:cs="TH SarabunPSK"/>
                <w:color w:val="000000"/>
              </w:rPr>
              <w:t>การพัฒนาการบริหารจัดการองค์กรปกครองส่วนท้องถิ่นให้มีประสิทธิภาพ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        </w:t>
            </w:r>
            <w:r>
              <w:rPr>
                <w:rFonts w:ascii="TH SarabunPSK" w:hAnsi="TH SarabunPSK" w:eastAsia="Times New Roman" w:cs="TH SarabunPSK"/>
                <w:color w:val="000000"/>
              </w:rPr>
              <w:t>และธรรมาภิบาล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บริหารทั่วไป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บริการชุมชนและสังคม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บริหารงานทั่วไป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เคหะและชุมชน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ช่า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วิชาการและแผนงาน</w:t>
            </w:r>
          </w:p>
        </w:tc>
      </w:tr>
      <w:tr>
        <w:trPr>
          <w:trHeight w:val="55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6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72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ด้านการดำเนินงานอื่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แผนงานงบกลา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สำนักปลั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องคลัง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แผนงา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กอ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 xml:space="preserve">กองและ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สถานศึกษ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p>
      <w:pPr>
        <w:pStyle w:val="Normal"/>
        <w:rPr>
          <w:rFonts w:ascii="TH Sarabun New;TH SarabunIT๙" w:hAnsi="TH Sarabun New;TH SarabunIT๙" w:cs="TH Sarabun New;TH SarabunIT๙"/>
          <w:b/>
          <w:b/>
          <w:bCs/>
          <w:shadow/>
          <w:sz w:val="52"/>
          <w:szCs w:val="52"/>
        </w:rPr>
      </w:pPr>
      <w:r>
        <w:rPr>
          <w:rFonts w:cs="TH Sarabun New;TH SarabunIT๙" w:ascii="TH Sarabun New;TH SarabunIT๙" w:hAnsi="TH Sarabun New;TH SarabunIT๙"/>
          <w:b/>
          <w:bCs/>
          <w:shadow/>
          <w:sz w:val="52"/>
          <w:szCs w:val="52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021" w:gutter="0" w:header="709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Browallia New">
    <w:charset w:val="00"/>
    <w:family w:val="swiss"/>
    <w:pitch w:val="variable"/>
  </w:font>
  <w:font w:name="TH Sarabun New">
    <w:altName w:val="TH SarabunIT๙"/>
    <w:charset w:val="00"/>
    <w:family w:val="swiss"/>
    <w:pitch w:val="variable"/>
  </w:font>
  <w:font w:name="JS Jukaph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color w:val="0000CC"/>
        <w:szCs w:val="28"/>
      </w:rPr>
    </w:pPr>
    <w:r>
      <w:rPr>
        <w:rFonts w:ascii="TH SarabunPSK" w:hAnsi="TH SarabunPSK" w:cs="TH SarabunPSK"/>
        <w:color w:val="0000CC"/>
        <w:szCs w:val="28"/>
      </w:rPr>
      <w:t>กองวิชาการและแผนงาน เทศบาลตำบลวังยา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color w:val="0000CC"/>
        <w:szCs w:val="28"/>
      </w:rPr>
    </w:pPr>
    <w:r>
      <w:rPr>
        <w:rFonts w:ascii="TH SarabunPSK" w:hAnsi="TH SarabunPSK" w:cs="TH SarabunPSK"/>
        <w:color w:val="0000CC"/>
        <w:szCs w:val="28"/>
      </w:rPr>
      <w:t>กองวิชาการและแผนงาน เทศบาลตำบลวังยาง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 New;TH SarabunIT๙" w:hAnsi="TH Sarabun New;TH SarabunIT๙" w:cs="TH Sarabun New;TH SarabunIT๙"/>
        <w:szCs w:val="28"/>
      </w:rPr>
    </w:pPr>
    <w:r>
      <w:rPr>
        <w:rFonts w:ascii="TH Sarabun New;TH SarabunIT๙" w:hAnsi="TH Sarabun New;TH SarabunIT๙" w:cs="TH Sarabun New;TH SarabunIT๙"/>
        <w:szCs w:val="28"/>
      </w:rPr>
      <w:t>กองวิชาการและแผนงาน เทศบาลตำบลวังยาง</w:t>
    </w:r>
  </w:p>
  <w:p>
    <w:pPr>
      <w:pStyle w:val="Footer"/>
      <w:tabs>
        <w:tab w:val="clear" w:pos="4153"/>
        <w:tab w:val="clear" w:pos="8306"/>
        <w:tab w:val="right" w:pos="9088" w:leader="none"/>
      </w:tabs>
      <w:jc w:val="right"/>
      <w:rPr>
        <w:rFonts w:ascii="TH Sarabun New;TH SarabunIT๙" w:hAnsi="TH Sarabun New;TH SarabunIT๙" w:cs="TH Sarabun New;TH SarabunIT๙"/>
        <w:szCs w:val="28"/>
      </w:rPr>
    </w:pPr>
    <w:r>
      <w:rPr>
        <w:rFonts w:cs="TH Sarabun New;TH SarabunIT๙" w:ascii="TH Sarabun New;TH SarabunIT๙" w:hAnsi="TH Sarabun New;TH SarabunIT๙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 New;TH SarabunIT๙" w:hAnsi="TH Sarabun New;TH SarabunIT๙" w:cs="TH Sarabun New;TH SarabunIT๙"/>
        <w:szCs w:val="28"/>
      </w:rPr>
    </w:pPr>
    <w:r>
      <w:rPr>
        <w:rFonts w:ascii="TH Sarabun New;TH SarabunIT๙" w:hAnsi="TH Sarabun New;TH SarabunIT๙" w:cs="TH Sarabun New;TH SarabunIT๙"/>
        <w:szCs w:val="28"/>
      </w:rPr>
      <w:t>กองวิชาการและแผนงาน เทศบาลตำบลวังยาง</w:t>
    </w:r>
  </w:p>
  <w:p>
    <w:pPr>
      <w:pStyle w:val="Footer"/>
      <w:tabs>
        <w:tab w:val="clear" w:pos="4153"/>
        <w:tab w:val="clear" w:pos="8306"/>
        <w:tab w:val="right" w:pos="9088" w:leader="none"/>
      </w:tabs>
      <w:jc w:val="right"/>
      <w:rPr>
        <w:rFonts w:ascii="TH Sarabun New;TH SarabunIT๙" w:hAnsi="TH Sarabun New;TH SarabunIT๙" w:cs="TH Sarabun New;TH SarabunIT๙"/>
        <w:szCs w:val="28"/>
      </w:rPr>
    </w:pPr>
    <w:r>
      <w:rPr>
        <w:rFonts w:cs="TH Sarabun New;TH SarabunIT๙" w:ascii="TH Sarabun New;TH SarabunIT๙" w:hAnsi="TH Sarabun New;TH SarabunIT๙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  <w:bCs/>
      </w:rPr>
    </w:pPr>
    <w:r>
      <w:rPr>
        <w:rFonts w:ascii="TH SarabunPSK" w:hAnsi="TH SarabunPSK" w:cs="TH SarabunPSK"/>
        <w:color w:val="0000CC"/>
        <w:spacing w:val="60"/>
        <w:sz w:val="24"/>
        <w:sz w:val="24"/>
        <w:szCs w:val="24"/>
        <w:lang w:val="th-TH"/>
      </w:rPr>
      <w:t>แผนพัฒนาท้องถิ่น</w:t>
    </w:r>
    <w:r>
      <w:rPr>
        <w:rFonts w:cs="TH SarabunPSK" w:ascii="TH SarabunPSK" w:hAnsi="TH SarabunPSK"/>
        <w:color w:val="0000CC"/>
        <w:spacing w:val="60"/>
        <w:sz w:val="24"/>
        <w:szCs w:val="24"/>
        <w:lang w:val="th-TH"/>
      </w:rPr>
      <w:t>(</w:t>
    </w:r>
    <w:r>
      <w:rPr>
        <w:rFonts w:ascii="TH SarabunPSK" w:hAnsi="TH SarabunPSK" w:cs="TH SarabunPSK"/>
        <w:color w:val="0000CC"/>
        <w:sz w:val="24"/>
        <w:sz w:val="24"/>
        <w:szCs w:val="24"/>
        <w:lang w:val="th-TH"/>
      </w:rPr>
      <w:t>พ</w:t>
    </w:r>
    <w:r>
      <w:rPr>
        <w:rFonts w:cs="TH SarabunPSK" w:ascii="TH SarabunPSK" w:hAnsi="TH SarabunPSK"/>
        <w:color w:val="0000CC"/>
        <w:sz w:val="24"/>
        <w:szCs w:val="24"/>
        <w:lang w:val="th-TH"/>
      </w:rPr>
      <w:t>.</w:t>
    </w:r>
    <w:r>
      <w:rPr>
        <w:rFonts w:ascii="TH SarabunPSK" w:hAnsi="TH SarabunPSK" w:cs="TH SarabunPSK"/>
        <w:color w:val="0000CC"/>
        <w:sz w:val="24"/>
        <w:sz w:val="24"/>
        <w:szCs w:val="24"/>
        <w:lang w:val="th-TH"/>
      </w:rPr>
      <w:t>ศ</w:t>
    </w:r>
    <w:r>
      <w:rPr>
        <w:rFonts w:cs="TH SarabunPSK" w:ascii="TH SarabunPSK" w:hAnsi="TH SarabunPSK"/>
        <w:color w:val="0000CC"/>
        <w:sz w:val="24"/>
        <w:szCs w:val="24"/>
        <w:lang w:val="th-TH"/>
      </w:rPr>
      <w:t>.2561-2565)</w:t>
    </w:r>
    <w:r>
      <w:rPr>
        <w:lang w:val="th-TH"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/>
    </w:pPr>
    <w:r>
      <w:rPr>
        <w:rFonts w:ascii="TH SarabunPSK" w:hAnsi="TH SarabunPSK" w:cs="TH SarabunPSK"/>
        <w:color w:val="0000CC"/>
        <w:spacing w:val="60"/>
        <w:sz w:val="24"/>
        <w:sz w:val="24"/>
        <w:szCs w:val="24"/>
        <w:lang w:val="th-TH"/>
      </w:rPr>
      <w:t>แผนพัฒนาท้องถิ่น</w:t>
    </w:r>
    <w:r>
      <w:rPr>
        <w:rFonts w:cs="TH SarabunPSK" w:ascii="TH SarabunPSK" w:hAnsi="TH SarabunPSK"/>
        <w:color w:val="0000CC"/>
        <w:spacing w:val="60"/>
        <w:sz w:val="24"/>
        <w:szCs w:val="24"/>
        <w:lang w:val="th-TH"/>
      </w:rPr>
      <w:t>(</w:t>
    </w:r>
    <w:r>
      <w:rPr>
        <w:rFonts w:ascii="TH SarabunPSK" w:hAnsi="TH SarabunPSK" w:cs="TH SarabunPSK"/>
        <w:color w:val="0000CC"/>
        <w:sz w:val="24"/>
        <w:sz w:val="24"/>
        <w:szCs w:val="24"/>
        <w:lang w:val="th-TH"/>
      </w:rPr>
      <w:t>พ</w:t>
    </w:r>
    <w:r>
      <w:rPr>
        <w:rFonts w:cs="TH SarabunPSK" w:ascii="TH SarabunPSK" w:hAnsi="TH SarabunPSK"/>
        <w:color w:val="0000CC"/>
        <w:sz w:val="24"/>
        <w:szCs w:val="24"/>
        <w:lang w:val="th-TH"/>
      </w:rPr>
      <w:t>.</w:t>
    </w:r>
    <w:r>
      <w:rPr>
        <w:rFonts w:ascii="TH SarabunPSK" w:hAnsi="TH SarabunPSK" w:cs="TH SarabunPSK"/>
        <w:color w:val="0000CC"/>
        <w:sz w:val="24"/>
        <w:sz w:val="24"/>
        <w:szCs w:val="24"/>
        <w:lang w:val="th-TH"/>
      </w:rPr>
      <w:t>ศ</w:t>
    </w:r>
    <w:r>
      <w:rPr>
        <w:rFonts w:cs="TH SarabunPSK" w:ascii="TH SarabunPSK" w:hAnsi="TH SarabunPSK"/>
        <w:color w:val="0000CC"/>
        <w:sz w:val="24"/>
        <w:szCs w:val="24"/>
        <w:lang w:val="th-TH"/>
      </w:rPr>
      <w:t>.2561-2565)</w:t>
    </w:r>
    <w:r>
      <w:rPr>
        <w:lang w:val="th-TH"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H SarabunPSK" w:cs="TH SarabunPSK" w:ascii="TH SarabunPSK" w:hAnsi="TH SarabunPSK"/>
        <w:color w:val="0000CC"/>
        <w:spacing w:val="60"/>
        <w:sz w:val="24"/>
        <w:szCs w:val="24"/>
        <w:lang w:val="th-TH"/>
      </w:rPr>
      <w:t xml:space="preserve">                                                    </w:t>
    </w:r>
    <w:r>
      <w:rPr>
        <w:rFonts w:ascii="TH SarabunPSK" w:hAnsi="TH SarabunPSK" w:cs="TH SarabunPSK"/>
        <w:color w:val="0000CC"/>
        <w:spacing w:val="60"/>
        <w:sz w:val="24"/>
        <w:sz w:val="24"/>
        <w:szCs w:val="24"/>
        <w:lang w:val="th-TH"/>
      </w:rPr>
      <w:t>แผนพัฒนาท้องถิ่น</w:t>
    </w:r>
    <w:r>
      <w:rPr>
        <w:rFonts w:cs="TH SarabunPSK" w:ascii="TH SarabunPSK" w:hAnsi="TH SarabunPSK"/>
        <w:color w:val="0000CC"/>
        <w:spacing w:val="60"/>
        <w:sz w:val="24"/>
        <w:szCs w:val="24"/>
        <w:lang w:val="th-TH"/>
      </w:rPr>
      <w:t>(</w:t>
    </w:r>
    <w:r>
      <w:rPr>
        <w:rFonts w:ascii="TH SarabunPSK" w:hAnsi="TH SarabunPSK" w:cs="TH SarabunPSK"/>
        <w:color w:val="0000CC"/>
        <w:sz w:val="24"/>
        <w:sz w:val="24"/>
        <w:szCs w:val="24"/>
        <w:lang w:val="th-TH"/>
      </w:rPr>
      <w:t>พ</w:t>
    </w:r>
    <w:r>
      <w:rPr>
        <w:rFonts w:cs="TH SarabunPSK" w:ascii="TH SarabunPSK" w:hAnsi="TH SarabunPSK"/>
        <w:color w:val="0000CC"/>
        <w:sz w:val="24"/>
        <w:szCs w:val="24"/>
        <w:lang w:val="th-TH"/>
      </w:rPr>
      <w:t>.</w:t>
    </w:r>
    <w:r>
      <w:rPr>
        <w:rFonts w:ascii="TH SarabunPSK" w:hAnsi="TH SarabunPSK" w:cs="TH SarabunPSK"/>
        <w:color w:val="0000CC"/>
        <w:sz w:val="24"/>
        <w:sz w:val="24"/>
        <w:szCs w:val="24"/>
        <w:lang w:val="th-TH"/>
      </w:rPr>
      <w:t>ศ</w:t>
    </w:r>
    <w:r>
      <w:rPr>
        <w:rFonts w:cs="TH SarabunPSK" w:ascii="TH SarabunPSK" w:hAnsi="TH SarabunPSK"/>
        <w:color w:val="0000CC"/>
        <w:sz w:val="24"/>
        <w:szCs w:val="24"/>
        <w:lang w:val="th-TH"/>
      </w:rPr>
      <w:t>.2561-2565)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1975</wp:posOffset>
              </wp:positionH>
              <wp:positionV relativeFrom="page">
                <wp:posOffset>225425</wp:posOffset>
              </wp:positionV>
              <wp:extent cx="648335" cy="312420"/>
              <wp:effectExtent l="0" t="0" r="0" b="0"/>
              <wp:wrapNone/>
              <wp:docPr id="12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12420"/>
                      </a:xfrm>
                      <a:prstGeom prst="rect"/>
                      <a:solidFill>
                        <a:srgbClr val="FDE9D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ordia New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Cordia New"/>
                            </w:rPr>
                            <w:t>42</w: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DE9D9" style="position:absolute;rotation:-0;width:51.05pt;height:24.6pt;mso-wrap-distance-left:9.05pt;mso-wrap-distance-right:9.05pt;mso-wrap-distance-top:0pt;mso-wrap-distance-bottom:0pt;margin-top:17.75pt;mso-position-vertical-relative:page;margin-left:544.2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Cordia New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b/>
                        <w:szCs w:val="36"/>
                        <w:bCs/>
                        <w:rFonts w:cs="Cordia New"/>
                      </w:rPr>
                      <w:instrText xml:space="preserve"> PAGE </w:instrText>
                    </w:r>
                    <w:r>
                      <w:rPr>
                        <w:sz w:val="36"/>
                        <w:b/>
                        <w:szCs w:val="36"/>
                        <w:bCs/>
                        <w:rFonts w:cs="Cordia New"/>
                      </w:rPr>
                      <w:fldChar w:fldCharType="separate"/>
                    </w:r>
                    <w:r>
                      <w:rPr>
                        <w:sz w:val="36"/>
                        <w:b/>
                        <w:szCs w:val="36"/>
                        <w:bCs/>
                        <w:rFonts w:cs="Cordia New"/>
                      </w:rPr>
                      <w:t>42</w:t>
                    </w:r>
                    <w:r>
                      <w:rPr>
                        <w:sz w:val="36"/>
                        <w:b/>
                        <w:szCs w:val="36"/>
                        <w:bCs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41095</wp:posOffset>
              </wp:positionH>
              <wp:positionV relativeFrom="page">
                <wp:posOffset>229870</wp:posOffset>
              </wp:positionV>
              <wp:extent cx="8360410" cy="271145"/>
              <wp:effectExtent l="0" t="0" r="0" b="0"/>
              <wp:wrapNone/>
              <wp:docPr id="13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041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JS Jukaphan" w:hAnsi="JS Jukaphan" w:cs="JS Jukaphan"/>
                            </w:rPr>
                            <w:t xml:space="preserve">แผนพัฒนาท้องถิ่น </w:t>
                          </w:r>
                          <w:r>
                            <w:rPr>
                              <w:rFonts w:cs="JS Jukaphan" w:ascii="JS Jukaphan" w:hAnsi="JS Jukaphan"/>
                            </w:rPr>
                            <w:t>(</w:t>
                          </w:r>
                          <w:r>
                            <w:rPr>
                              <w:rFonts w:ascii="JS Jukaphan" w:hAnsi="JS Jukaphan" w:cs="JS Jukaphan"/>
                            </w:rPr>
                            <w:t>พ</w:t>
                          </w:r>
                          <w:r>
                            <w:rPr>
                              <w:rFonts w:cs="JS Jukaphan" w:ascii="JS Jukaphan" w:hAnsi="JS Jukaphan"/>
                            </w:rPr>
                            <w:t>.</w:t>
                          </w:r>
                          <w:r>
                            <w:rPr>
                              <w:rFonts w:ascii="JS Jukaphan" w:hAnsi="JS Jukaphan" w:cs="JS Jukaphan"/>
                            </w:rPr>
                            <w:t>ศ</w:t>
                          </w:r>
                          <w:r>
                            <w:rPr>
                              <w:rFonts w:cs="JS Jukaphan" w:ascii="JS Jukaphan" w:hAnsi="JS Jukaphan"/>
                            </w:rPr>
                            <w:t>.2561-2565)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8.3pt;height:21.35pt;mso-wrap-distance-left:9.05pt;mso-wrap-distance-right:9.05pt;mso-wrap-distance-top:0pt;mso-wrap-distance-bottom:0pt;margin-top:18.1pt;mso-position-vertical-relative:page;margin-left:89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JS Jukaphan" w:hAnsi="JS Jukaphan" w:cs="JS Jukaphan"/>
                      </w:rPr>
                      <w:t xml:space="preserve">แผนพัฒนาท้องถิ่น </w:t>
                    </w:r>
                    <w:r>
                      <w:rPr>
                        <w:rFonts w:cs="JS Jukaphan" w:ascii="JS Jukaphan" w:hAnsi="JS Jukaphan"/>
                      </w:rPr>
                      <w:t>(</w:t>
                    </w:r>
                    <w:r>
                      <w:rPr>
                        <w:rFonts w:ascii="JS Jukaphan" w:hAnsi="JS Jukaphan" w:cs="JS Jukaphan"/>
                      </w:rPr>
                      <w:t>พ</w:t>
                    </w:r>
                    <w:r>
                      <w:rPr>
                        <w:rFonts w:cs="JS Jukaphan" w:ascii="JS Jukaphan" w:hAnsi="JS Jukaphan"/>
                      </w:rPr>
                      <w:t>.</w:t>
                    </w:r>
                    <w:r>
                      <w:rPr>
                        <w:rFonts w:ascii="JS Jukaphan" w:hAnsi="JS Jukaphan" w:cs="JS Jukaphan"/>
                      </w:rPr>
                      <w:t>ศ</w:t>
                    </w:r>
                    <w:r>
                      <w:rPr>
                        <w:rFonts w:cs="JS Jukaphan" w:ascii="JS Jukaphan" w:hAnsi="JS Jukaphan"/>
                      </w:rPr>
                      <w:t>.2561-2565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H SarabunPSK" w:cs="TH SarabunPSK" w:ascii="TH SarabunPSK" w:hAnsi="TH SarabunPSK"/>
        <w:color w:val="0000CC"/>
        <w:spacing w:val="60"/>
        <w:sz w:val="24"/>
        <w:szCs w:val="24"/>
        <w:lang w:val="th-TH"/>
      </w:rPr>
      <w:t xml:space="preserve">                                                    </w:t>
    </w:r>
    <w:r>
      <w:rPr>
        <w:rFonts w:ascii="TH SarabunPSK" w:hAnsi="TH SarabunPSK" w:cs="TH SarabunPSK"/>
        <w:color w:val="0000CC"/>
        <w:spacing w:val="60"/>
        <w:sz w:val="24"/>
        <w:sz w:val="24"/>
        <w:szCs w:val="24"/>
        <w:lang w:val="th-TH"/>
      </w:rPr>
      <w:t>แผนพัฒนาท้องถิ่น</w:t>
    </w:r>
    <w:r>
      <w:rPr>
        <w:rFonts w:cs="TH SarabunPSK" w:ascii="TH SarabunPSK" w:hAnsi="TH SarabunPSK"/>
        <w:color w:val="0000CC"/>
        <w:spacing w:val="60"/>
        <w:sz w:val="24"/>
        <w:szCs w:val="24"/>
        <w:lang w:val="th-TH"/>
      </w:rPr>
      <w:t>(</w:t>
    </w:r>
    <w:r>
      <w:rPr>
        <w:rFonts w:ascii="TH SarabunPSK" w:hAnsi="TH SarabunPSK" w:cs="TH SarabunPSK"/>
        <w:color w:val="0000CC"/>
        <w:sz w:val="24"/>
        <w:sz w:val="24"/>
        <w:szCs w:val="24"/>
        <w:lang w:val="th-TH"/>
      </w:rPr>
      <w:t>พ</w:t>
    </w:r>
    <w:r>
      <w:rPr>
        <w:rFonts w:cs="TH SarabunPSK" w:ascii="TH SarabunPSK" w:hAnsi="TH SarabunPSK"/>
        <w:color w:val="0000CC"/>
        <w:sz w:val="24"/>
        <w:szCs w:val="24"/>
        <w:lang w:val="th-TH"/>
      </w:rPr>
      <w:t>.</w:t>
    </w:r>
    <w:r>
      <w:rPr>
        <w:rFonts w:ascii="TH SarabunPSK" w:hAnsi="TH SarabunPSK" w:cs="TH SarabunPSK"/>
        <w:color w:val="0000CC"/>
        <w:sz w:val="24"/>
        <w:sz w:val="24"/>
        <w:szCs w:val="24"/>
        <w:lang w:val="th-TH"/>
      </w:rPr>
      <w:t>ศ</w:t>
    </w:r>
    <w:r>
      <w:rPr>
        <w:rFonts w:cs="TH SarabunPSK" w:ascii="TH SarabunPSK" w:hAnsi="TH SarabunPSK"/>
        <w:color w:val="0000CC"/>
        <w:sz w:val="24"/>
        <w:szCs w:val="24"/>
        <w:lang w:val="th-TH"/>
      </w:rPr>
      <w:t>.2561-2565)</w: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6911975</wp:posOffset>
              </wp:positionH>
              <wp:positionV relativeFrom="page">
                <wp:posOffset>225425</wp:posOffset>
              </wp:positionV>
              <wp:extent cx="648335" cy="312420"/>
              <wp:effectExtent l="0" t="0" r="0" b="0"/>
              <wp:wrapNone/>
              <wp:docPr id="13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12420"/>
                      </a:xfrm>
                      <a:prstGeom prst="rect"/>
                      <a:solidFill>
                        <a:srgbClr val="FDE9D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ordia New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Cordia New"/>
                            </w:rPr>
                            <w:t>51</w: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DE9D9" style="position:absolute;rotation:-0;width:51.05pt;height:24.6pt;mso-wrap-distance-left:9.05pt;mso-wrap-distance-right:9.05pt;mso-wrap-distance-top:0pt;mso-wrap-distance-bottom:0pt;margin-top:17.75pt;mso-position-vertical-relative:page;margin-left:544.2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Cordia New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b/>
                        <w:szCs w:val="36"/>
                        <w:bCs/>
                        <w:rFonts w:cs="Cordia New"/>
                      </w:rPr>
                      <w:instrText xml:space="preserve"> PAGE </w:instrText>
                    </w:r>
                    <w:r>
                      <w:rPr>
                        <w:sz w:val="36"/>
                        <w:b/>
                        <w:szCs w:val="36"/>
                        <w:bCs/>
                        <w:rFonts w:cs="Cordia New"/>
                      </w:rPr>
                      <w:fldChar w:fldCharType="separate"/>
                    </w:r>
                    <w:r>
                      <w:rPr>
                        <w:sz w:val="36"/>
                        <w:b/>
                        <w:szCs w:val="36"/>
                        <w:bCs/>
                        <w:rFonts w:cs="Cordia New"/>
                      </w:rPr>
                      <w:t>51</w:t>
                    </w:r>
                    <w:r>
                      <w:rPr>
                        <w:sz w:val="36"/>
                        <w:b/>
                        <w:szCs w:val="36"/>
                        <w:bCs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1141095</wp:posOffset>
              </wp:positionH>
              <wp:positionV relativeFrom="page">
                <wp:posOffset>229870</wp:posOffset>
              </wp:positionV>
              <wp:extent cx="7560310" cy="271145"/>
              <wp:effectExtent l="0" t="0" r="0" b="0"/>
              <wp:wrapNone/>
              <wp:docPr id="13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JS Jukaphan" w:hAnsi="JS Jukaphan" w:cs="JS Jukaphan"/>
                            </w:rPr>
                            <w:t xml:space="preserve">แผนพัฒนาท้องถิ่น </w:t>
                          </w:r>
                          <w:r>
                            <w:rPr>
                              <w:rFonts w:cs="JS Jukaphan" w:ascii="JS Jukaphan" w:hAnsi="JS Jukaphan"/>
                            </w:rPr>
                            <w:t>(</w:t>
                          </w:r>
                          <w:r>
                            <w:rPr>
                              <w:rFonts w:ascii="JS Jukaphan" w:hAnsi="JS Jukaphan" w:cs="JS Jukaphan"/>
                            </w:rPr>
                            <w:t>พ</w:t>
                          </w:r>
                          <w:r>
                            <w:rPr>
                              <w:rFonts w:cs="JS Jukaphan" w:ascii="JS Jukaphan" w:hAnsi="JS Jukaphan"/>
                            </w:rPr>
                            <w:t>.</w:t>
                          </w:r>
                          <w:r>
                            <w:rPr>
                              <w:rFonts w:ascii="JS Jukaphan" w:hAnsi="JS Jukaphan" w:cs="JS Jukaphan"/>
                            </w:rPr>
                            <w:t>ศ</w:t>
                          </w:r>
                          <w:r>
                            <w:rPr>
                              <w:rFonts w:cs="JS Jukaphan" w:ascii="JS Jukaphan" w:hAnsi="JS Jukaphan"/>
                            </w:rPr>
                            <w:t>.2561-2565)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35pt;mso-wrap-distance-left:9.05pt;mso-wrap-distance-right:9.05pt;mso-wrap-distance-top:0pt;mso-wrap-distance-bottom:0pt;margin-top:18.1pt;mso-position-vertical-relative:page;margin-left:89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JS Jukaphan" w:hAnsi="JS Jukaphan" w:cs="JS Jukaphan"/>
                      </w:rPr>
                      <w:t xml:space="preserve">แผนพัฒนาท้องถิ่น </w:t>
                    </w:r>
                    <w:r>
                      <w:rPr>
                        <w:rFonts w:cs="JS Jukaphan" w:ascii="JS Jukaphan" w:hAnsi="JS Jukaphan"/>
                      </w:rPr>
                      <w:t>(</w:t>
                    </w:r>
                    <w:r>
                      <w:rPr>
                        <w:rFonts w:ascii="JS Jukaphan" w:hAnsi="JS Jukaphan" w:cs="JS Jukaphan"/>
                      </w:rPr>
                      <w:t>พ</w:t>
                    </w:r>
                    <w:r>
                      <w:rPr>
                        <w:rFonts w:cs="JS Jukaphan" w:ascii="JS Jukaphan" w:hAnsi="JS Jukaphan"/>
                      </w:rPr>
                      <w:t>.</w:t>
                    </w:r>
                    <w:r>
                      <w:rPr>
                        <w:rFonts w:ascii="JS Jukaphan" w:hAnsi="JS Jukaphan" w:cs="JS Jukaphan"/>
                      </w:rPr>
                      <w:t>ศ</w:t>
                    </w:r>
                    <w:r>
                      <w:rPr>
                        <w:rFonts w:cs="JS Jukaphan" w:ascii="JS Jukaphan" w:hAnsi="JS Jukaphan"/>
                      </w:rPr>
                      <w:t>.2561-2565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>
        <w:b w:val="false"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10">
    <w:lvl w:ilvl="0">
      <w:start w:val="1"/>
      <w:numFmt w:val="hebrew2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6" w:hanging="360"/>
      </w:pPr>
      <w:rPr/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center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H SarabunPSK" w:hAnsi="TH SarabunPSK" w:eastAsia="Angsana New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color w:val="FFFFFF"/>
    </w:rPr>
  </w:style>
  <w:style w:type="character" w:styleId="Style6">
    <w:name w:val="หัว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7">
    <w:name w:val="ท้าย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8">
    <w:name w:val="ข้อความบอลลูน อักขระ"/>
    <w:qFormat/>
    <w:rPr>
      <w:rFonts w:ascii="Tahoma" w:hAnsi="Tahoma" w:eastAsia="Cordia New" w:cs="Tahoma"/>
      <w:sz w:val="16"/>
      <w:lang w:eastAsia="zh-CN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ด้านบนของฟอร์ม อักขระ"/>
    <w:qFormat/>
    <w:rPr>
      <w:rFonts w:ascii="Arial" w:hAnsi="Arial" w:cs="Cordia New"/>
      <w:vanish/>
      <w:sz w:val="16"/>
    </w:rPr>
  </w:style>
  <w:style w:type="character" w:styleId="Z1">
    <w:name w:val="z-ด้านบนของฟอร์ม อักขระ1"/>
    <w:qFormat/>
    <w:rPr>
      <w:rFonts w:ascii="Arial" w:hAnsi="Arial" w:eastAsia="Cordia New" w:cs="Cordia New"/>
      <w:vanish/>
      <w:sz w:val="16"/>
      <w:lang w:eastAsia="zh-CN"/>
    </w:rPr>
  </w:style>
  <w:style w:type="character" w:styleId="Z2">
    <w:name w:val="z-ด้านล่างของฟอร์ม อักขระ"/>
    <w:qFormat/>
    <w:rPr>
      <w:rFonts w:ascii="Arial" w:hAnsi="Arial" w:cs="Cordia New"/>
      <w:vanish/>
      <w:sz w:val="16"/>
    </w:rPr>
  </w:style>
  <w:style w:type="character" w:styleId="Z11">
    <w:name w:val="z-ด้านล่างของฟอร์ม อักขระ1"/>
    <w:qFormat/>
    <w:rPr>
      <w:rFonts w:ascii="Arial" w:hAnsi="Arial" w:eastAsia="Cordia New" w:cs="Cordia New"/>
      <w:vanish/>
      <w:sz w:val="16"/>
      <w:lang w:eastAsia="zh-CN"/>
    </w:rPr>
  </w:style>
  <w:style w:type="character" w:styleId="Style9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1">
    <w:name w:val="หัวเรื่อง 1 อักขระ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PlaceholderText1">
    <w:name w:val="Placeholder Text1"/>
    <w:qFormat/>
    <w:rPr>
      <w:color w:val="808080"/>
    </w:rPr>
  </w:style>
  <w:style w:type="character" w:styleId="Applestylespan">
    <w:name w:val="apple-style-span"/>
    <w:qFormat/>
    <w:rPr/>
  </w:style>
  <w:style w:type="character" w:styleId="2">
    <w:name w:val="หัวเรื่อง 2 อักขระ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Cordia New" w:hAnsi="Cordia New" w:eastAsia="Cordia New" w:cs="Cordia New"/>
      <w:b/>
      <w:bCs/>
      <w:sz w:val="28"/>
      <w:szCs w:val="28"/>
      <w:lang w:eastAsia="zh-CN"/>
    </w:rPr>
  </w:style>
  <w:style w:type="character" w:styleId="Style10">
    <w:name w:val="เนื้อความ อักขระ"/>
    <w:qFormat/>
    <w:rPr>
      <w:rFonts w:ascii="Angsana New" w:hAnsi="Angsana New" w:cs="Angsana New"/>
      <w:sz w:val="28"/>
      <w:szCs w:val="28"/>
      <w:lang w:eastAsia="zh-CN"/>
    </w:rPr>
  </w:style>
  <w:style w:type="character" w:styleId="4">
    <w:name w:val="หัวเรื่อง 4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8">
    <w:name w:val="หัวเรื่อง 8 อักขระ"/>
    <w:qFormat/>
    <w:rPr>
      <w:rFonts w:ascii="Cordia New" w:hAnsi="Cordia New" w:eastAsia="Cordia New" w:cs="Cordia New"/>
      <w:b/>
      <w:bCs/>
      <w:sz w:val="36"/>
      <w:szCs w:val="36"/>
      <w:lang w:eastAsia="zh-CN"/>
    </w:rPr>
  </w:style>
  <w:style w:type="character" w:styleId="5">
    <w:name w:val="หัวเรื่อง 5 อักขระ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6">
    <w:name w:val="หัวเรื่อง 6 อักขระ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7">
    <w:name w:val="หัวเรื่อง 7 อักขระ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9">
    <w:name w:val="หัวเรื่อง 9 อักขระ"/>
    <w:qFormat/>
    <w:rPr>
      <w:rFonts w:ascii="Cordia New" w:hAnsi="Cordia New" w:eastAsia="Cordia New" w:cs="Cordia New"/>
      <w:b/>
      <w:bCs/>
      <w:sz w:val="40"/>
      <w:szCs w:val="40"/>
      <w:lang w:eastAsia="zh-CN"/>
    </w:rPr>
  </w:style>
  <w:style w:type="character" w:styleId="21">
    <w:name w:val="การเยื้องเนื้อความ 2 อักขระ"/>
    <w:qFormat/>
    <w:rPr>
      <w:rFonts w:ascii="Cordia New" w:hAnsi="Cordia New" w:eastAsia="Cordia New" w:cs="Cordia New"/>
      <w:sz w:val="36"/>
      <w:szCs w:val="36"/>
      <w:lang w:eastAsia="zh-CN"/>
    </w:rPr>
  </w:style>
  <w:style w:type="character" w:styleId="31">
    <w:name w:val="การเยื้องเนื้อความ 3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2">
    <w:name w:val="ชื่อเรื่อง อักขระ"/>
    <w:qFormat/>
    <w:rPr>
      <w:rFonts w:ascii="Angsana New" w:hAnsi="Angsana New" w:eastAsia="Cordia New" w:cs="Angsana New"/>
      <w:b/>
      <w:bCs/>
      <w:sz w:val="44"/>
      <w:szCs w:val="44"/>
      <w:lang w:eastAsia="zh-CN"/>
    </w:rPr>
  </w:style>
  <w:style w:type="character" w:styleId="32">
    <w:name w:val="เนื้อความ 3 อักขระ"/>
    <w:qFormat/>
    <w:rPr>
      <w:rFonts w:ascii="Tms Rmn" w:hAnsi="Tms Rmn" w:cs="Tms Rmn"/>
      <w:b/>
      <w:bCs/>
      <w:sz w:val="36"/>
      <w:szCs w:val="36"/>
      <w:lang w:eastAsia="zh-CN"/>
    </w:rPr>
  </w:style>
  <w:style w:type="character" w:styleId="22">
    <w:name w:val="เนื้อความ 2 อักขระ"/>
    <w:qFormat/>
    <w:rPr>
      <w:rFonts w:ascii="Tms Rmn" w:hAnsi="Tms Rmn" w:cs="Tms Rmn"/>
      <w:sz w:val="36"/>
      <w:szCs w:val="36"/>
      <w:lang w:eastAsia="zh-CN"/>
    </w:rPr>
  </w:style>
  <w:style w:type="character" w:styleId="Style13">
    <w:name w:val="ชื่อเรื่องรอง อักขระ"/>
    <w:qFormat/>
    <w:rPr>
      <w:rFonts w:ascii="Angsana New" w:hAnsi="Angsana New" w:eastAsia="Cordia New" w:cs="Angsana New"/>
      <w:b/>
      <w:bCs/>
      <w:sz w:val="72"/>
      <w:szCs w:val="72"/>
      <w:lang w:eastAsia="zh-CN"/>
    </w:rPr>
  </w:style>
  <w:style w:type="character" w:styleId="Style14">
    <w:name w:val="ข้อความเชิงอรรถ อักขระ"/>
    <w:qFormat/>
    <w:rPr>
      <w:rFonts w:ascii="Cordia New" w:hAnsi="Cordia New" w:eastAsia="Cordia New" w:cs="Cordia New"/>
      <w:szCs w:val="23"/>
      <w:lang w:eastAsia="zh-CN"/>
    </w:rPr>
  </w:style>
  <w:style w:type="character" w:styleId="Style15">
    <w:name w:val="ไม่มีการเว้นระยะห่าง อักขระ"/>
    <w:qFormat/>
    <w:rPr>
      <w:rFonts w:ascii="Angsana New" w:hAnsi="Angsana New" w:eastAsia="Calibri" w:cs="Angsana New"/>
      <w:sz w:val="32"/>
      <w:szCs w:val="40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4"/>
      <w:szCs w:val="44"/>
    </w:rPr>
  </w:style>
  <w:style w:type="paragraph" w:styleId="TextBody">
    <w:name w:val="Body Text"/>
    <w:basedOn w:val="Normal"/>
    <w:pPr>
      <w:tabs>
        <w:tab w:val="clear" w:pos="720"/>
        <w:tab w:val="left" w:pos="13892" w:leader="none"/>
      </w:tabs>
    </w:pPr>
    <w:rPr>
      <w:rFonts w:ascii="Angsana New" w:hAnsi="Angsana New" w:eastAsia="Times New Roman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sz w:val="32"/>
      <w:szCs w:val="32"/>
      <w:lang w:val="en-US"/>
    </w:rPr>
  </w:style>
  <w:style w:type="paragraph" w:styleId="23">
    <w:name w:val="การเยื้องเนื้อความ 2"/>
    <w:basedOn w:val="Normal"/>
    <w:qFormat/>
    <w:pPr>
      <w:ind w:firstLine="1440"/>
    </w:pPr>
    <w:rPr>
      <w:sz w:val="36"/>
      <w:szCs w:val="36"/>
    </w:rPr>
  </w:style>
  <w:style w:type="paragraph" w:styleId="33">
    <w:name w:val="การเยื้องเนื้อความ 3"/>
    <w:basedOn w:val="Normal"/>
    <w:qFormat/>
    <w:pPr>
      <w:ind w:firstLine="72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34">
    <w:name w:val="เนื้อความ 3"/>
    <w:basedOn w:val="Normal"/>
    <w:qFormat/>
    <w:pPr>
      <w:jc w:val="both"/>
    </w:pPr>
    <w:rPr>
      <w:rFonts w:ascii="Tms Rmn" w:hAnsi="Tms Rmn" w:eastAsia="Times New Roman" w:cs="Tms Rmn"/>
      <w:b/>
      <w:bCs/>
      <w:sz w:val="36"/>
      <w:szCs w:val="36"/>
    </w:rPr>
  </w:style>
  <w:style w:type="paragraph" w:styleId="24">
    <w:name w:val="เนื้อความ 2"/>
    <w:basedOn w:val="Normal"/>
    <w:qFormat/>
    <w:pPr>
      <w:jc w:val="both"/>
    </w:pPr>
    <w:rPr>
      <w:rFonts w:ascii="Tms Rmn" w:hAnsi="Tms Rmn" w:eastAsia="Times New Roman" w:cs="Tms Rmn"/>
      <w:sz w:val="36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72"/>
      <w:szCs w:val="72"/>
    </w:rPr>
  </w:style>
  <w:style w:type="paragraph" w:styleId="Style16">
    <w:name w:val="คำอธิบายภาพ"/>
    <w:basedOn w:val="Normal"/>
    <w:next w:val="Normal"/>
    <w:qFormat/>
    <w:pPr>
      <w:tabs>
        <w:tab w:val="clear" w:pos="720"/>
        <w:tab w:val="left" w:pos="13892" w:leader="none"/>
      </w:tabs>
    </w:pPr>
    <w:rPr>
      <w:rFonts w:ascii="Angsana New" w:hAnsi="Angsana New" w:cs="Angsana New"/>
      <w:b/>
      <w:bCs/>
      <w:sz w:val="32"/>
      <w:szCs w:val="32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latext">
    <w:name w:val="dla_text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Sss">
    <w:name w:val="sss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t">
    <w:name w:val="tt"/>
    <w:basedOn w:val="Normal"/>
    <w:qFormat/>
    <w:pPr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Z3">
    <w:name w:val="z-ด้านบนของฟอร์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20"/>
      <w:lang w:val="en-US"/>
    </w:rPr>
  </w:style>
  <w:style w:type="paragraph" w:styleId="Z4">
    <w:name w:val="z-ด้านล่างของฟอร์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20"/>
      <w:lang w:val="en-US"/>
    </w:rPr>
  </w:style>
  <w:style w:type="paragraph" w:styleId="Normalblack">
    <w:name w:val="normal-black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000000"/>
      <w:sz w:val="20"/>
      <w:szCs w:val="20"/>
    </w:rPr>
  </w:style>
  <w:style w:type="paragraph" w:styleId="Normaldarkgreen">
    <w:name w:val="normal-darkgreen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1F7C03"/>
      <w:sz w:val="20"/>
      <w:szCs w:val="20"/>
    </w:rPr>
  </w:style>
  <w:style w:type="paragraph" w:styleId="Normalgray">
    <w:name w:val="normal-gray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58595B"/>
      <w:sz w:val="20"/>
      <w:szCs w:val="20"/>
    </w:rPr>
  </w:style>
  <w:style w:type="paragraph" w:styleId="Normalnavyblue">
    <w:name w:val="normal-navyblue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00436E"/>
      <w:sz w:val="20"/>
      <w:szCs w:val="20"/>
    </w:rPr>
  </w:style>
  <w:style w:type="paragraph" w:styleId="Normalwhite">
    <w:name w:val="normal-white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FFFFFF"/>
      <w:sz w:val="20"/>
      <w:szCs w:val="20"/>
    </w:rPr>
  </w:style>
  <w:style w:type="paragraph" w:styleId="Normaldarkbrown">
    <w:name w:val="normal-darkbrown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4B4730"/>
      <w:sz w:val="20"/>
      <w:szCs w:val="20"/>
    </w:rPr>
  </w:style>
  <w:style w:type="paragraph" w:styleId="Normalorange">
    <w:name w:val="normal-orange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FF6400"/>
      <w:sz w:val="20"/>
      <w:szCs w:val="20"/>
    </w:rPr>
  </w:style>
  <w:style w:type="paragraph" w:styleId="Normaldarkred">
    <w:name w:val="normal-darkred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870F29"/>
      <w:sz w:val="20"/>
      <w:szCs w:val="20"/>
    </w:rPr>
  </w:style>
  <w:style w:type="paragraph" w:styleId="Yellow">
    <w:name w:val="yellow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FFFF00"/>
      <w:sz w:val="24"/>
      <w:szCs w:val="24"/>
    </w:rPr>
  </w:style>
  <w:style w:type="paragraph" w:styleId="Btncalendar">
    <w:name w:val="btncalendar"/>
    <w:basedOn w:val="Normal"/>
    <w:qFormat/>
    <w:pPr>
      <w:shd w:fill="6580A7" w:val="clear"/>
      <w:spacing w:before="280" w:after="280"/>
    </w:pPr>
    <w:rPr>
      <w:rFonts w:ascii="Tahoma" w:hAnsi="Tahoma" w:eastAsia="Times New Roman" w:cs="CordiaUPC"/>
      <w:b/>
      <w:bCs/>
      <w:color w:val="245CB9"/>
      <w:sz w:val="24"/>
      <w:szCs w:val="24"/>
    </w:rPr>
  </w:style>
  <w:style w:type="paragraph" w:styleId="Calbordercolor">
    <w:name w:val="calbordercolor"/>
    <w:basedOn w:val="Normal"/>
    <w:qFormat/>
    <w:pPr>
      <w:shd w:fill="000000" w:val="clear"/>
      <w:spacing w:before="280" w:after="280"/>
    </w:pPr>
    <w:rPr>
      <w:rFonts w:ascii="Arial" w:hAnsi="Arial" w:eastAsia="Times New Roman" w:cs="Arial"/>
      <w:color w:val="FFFFFF"/>
      <w:sz w:val="14"/>
      <w:szCs w:val="14"/>
    </w:rPr>
  </w:style>
  <w:style w:type="paragraph" w:styleId="Disabled">
    <w:name w:val="disabled"/>
    <w:basedOn w:val="Normal"/>
    <w:qFormat/>
    <w:pPr>
      <w:spacing w:before="280" w:after="280"/>
    </w:pPr>
    <w:rPr>
      <w:rFonts w:ascii="Arial" w:hAnsi="Arial" w:eastAsia="Times New Roman" w:cs="Arial"/>
      <w:color w:val="808080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57:00Z</dcterms:created>
  <dc:creator>payu</dc:creator>
  <dc:description/>
  <cp:keywords/>
  <dc:language>en-US</dc:language>
  <cp:lastModifiedBy>COM Kai</cp:lastModifiedBy>
  <cp:lastPrinted>2019-05-28T13:38:00Z</cp:lastPrinted>
  <dcterms:modified xsi:type="dcterms:W3CDTF">2019-06-25T02:45:00Z</dcterms:modified>
  <cp:revision>89</cp:revision>
  <dc:subject/>
  <dc:title>แผนพัฒนาสามปี(พ.ศ.2560-2562)</dc:title>
</cp:coreProperties>
</file>